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6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jpeg" ContentType="image/jpeg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421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left="524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19"/>
        <w:spacing w:lineRule="auto" w:line="360"/>
        <w:ind w:left="524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казом ПАО «НК «Роснефть» </w:t>
        <w:br/>
        <w:t>от «10» февраля 2022 г. № 49</w:t>
      </w:r>
    </w:p>
    <w:p>
      <w:pPr>
        <w:pStyle w:val="Style19"/>
        <w:spacing w:lineRule="auto" w:line="360"/>
        <w:ind w:left="5245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 с «10» февраля 2022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spacing w:lineRule="auto" w:line="360"/>
        <w:ind w:left="524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</w:t>
      </w:r>
    </w:p>
    <w:p>
      <w:pPr>
        <w:pStyle w:val="Normal"/>
        <w:spacing w:lineRule="auto" w:line="360"/>
        <w:ind w:left="5245" w:hanging="0"/>
        <w:rPr/>
      </w:pPr>
      <w:r>
        <w:rPr>
          <w:rFonts w:cs="Arial" w:ascii="Arial" w:hAnsi="Arial"/>
          <w:b/>
          <w:sz w:val="20"/>
          <w:szCs w:val="20"/>
        </w:rPr>
        <w:t>с «28» марта 2022 г.</w:t>
      </w:r>
    </w:p>
    <w:p>
      <w:pPr>
        <w:pStyle w:val="Normal"/>
        <w:spacing w:lineRule="auto" w:line="360"/>
        <w:ind w:left="524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Normal"/>
        <w:ind w:firstLine="5245"/>
        <w:rPr>
          <w:rFonts w:ascii="EuropeDemiC;Arial" w:hAnsi="EuropeDemiC;Arial" w:cs="EuropeDemiC;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8» марта 2022 г. № РНВ-139/лнд</w:t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ЛОЖЕНИЕ КОМПАНИИ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ОРГАНИЗАЦИЯ ПОЖАРНОЙ ОХРАНЫ НА ОБЪЕКТАХ КОМПАНИИ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Р-062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2 ИЗМ.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2</w:t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r>
        <w:rPr>
          <w:caps/>
          <w:kern w:val="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</w:rPr>
            <w:fldChar w:fldCharType="separate"/>
          </w:r>
          <w:hyperlink w:anchor="__RefHeading___Toc115968873">
            <w:r>
              <w:rPr>
                <w:rStyle w:val="IndexLink"/>
                <w:caps w:val="false"/>
                <w:smallCaps w:val="false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Arial" w:hAnsi="Arial" w:eastAsia="Times New Roman" w:cs="Arial"/>
              <w:sz w:val="18"/>
              <w:szCs w:val="20"/>
              <w:lang w:val="en-US" w:eastAsia="en-US"/>
            </w:rPr>
          </w:pPr>
          <w:hyperlink w:anchor="__RefHeading___Toc115968874">
            <w:r>
              <w:rPr>
                <w:rStyle w:val="IndexLink"/>
                <w:rFonts w:cs="Arial" w:ascii="Arial" w:hAnsi="Arial"/>
                <w:b/>
                <w:sz w:val="18"/>
                <w:szCs w:val="20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sz w:val="18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rial" w:hAnsi="Arial" w:eastAsia="Times New Roman" w:cs="Arial"/>
              <w:sz w:val="18"/>
              <w:szCs w:val="20"/>
              <w:lang w:val="en-US" w:eastAsia="en-US"/>
            </w:rPr>
          </w:pPr>
          <w:hyperlink w:anchor="__RefHeading___Toc115968875">
            <w:r>
              <w:rPr>
                <w:rStyle w:val="IndexLink"/>
                <w:rFonts w:cs="Arial" w:ascii="Arial" w:hAnsi="Arial"/>
                <w:b/>
                <w:sz w:val="18"/>
                <w:szCs w:val="20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rial" w:hAnsi="Arial" w:eastAsia="Times New Roman" w:cs="Arial"/>
              <w:sz w:val="18"/>
              <w:szCs w:val="20"/>
              <w:lang w:val="en-US" w:eastAsia="en-US"/>
            </w:rPr>
          </w:pPr>
          <w:hyperlink w:anchor="__RefHeading___Toc115968876">
            <w:r>
              <w:rPr>
                <w:rStyle w:val="IndexLink"/>
                <w:rFonts w:cs="Arial" w:ascii="Arial" w:hAnsi="Arial"/>
                <w:b/>
                <w:sz w:val="18"/>
                <w:szCs w:val="20"/>
                <w:lang w:val="en-US" w:eastAsia="en-US"/>
              </w:rPr>
              <w:t>ПЕРИОД ДЕЙСТВИЯ И ПОРЯДОК ОБЕСПЕЧЕНИЯ ИСПОЛНЕНИЯ</w:t>
            </w:r>
            <w:r>
              <w:rPr>
                <w:rStyle w:val="IndexLink"/>
                <w:rFonts w:cs="Arial" w:ascii="Arial" w:hAnsi="Arial"/>
                <w:sz w:val="18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5968877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Arial" w:hAnsi="Arial" w:eastAsia="Times New Roman" w:cs="Arial"/>
              <w:b/>
              <w:b/>
              <w:sz w:val="18"/>
              <w:szCs w:val="20"/>
              <w:lang w:val="en-US" w:eastAsia="en-US"/>
            </w:rPr>
          </w:pPr>
          <w:hyperlink w:anchor="__RefHeading___Toc115968878">
            <w:r>
              <w:rPr>
                <w:rStyle w:val="IndexLink"/>
                <w:rFonts w:cs="Arial" w:ascii="Arial" w:hAnsi="Arial"/>
                <w:b/>
                <w:sz w:val="18"/>
                <w:szCs w:val="20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Arial" w:ascii="Arial" w:hAnsi="Arial"/>
                <w:b/>
                <w:sz w:val="18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18"/>
                <w:szCs w:val="20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Arial" w:hAnsi="Arial" w:eastAsia="Times New Roman" w:cs="Arial"/>
              <w:b/>
              <w:b/>
              <w:sz w:val="18"/>
              <w:szCs w:val="20"/>
              <w:lang w:val="en-US" w:eastAsia="en-US"/>
            </w:rPr>
          </w:pPr>
          <w:hyperlink w:anchor="__RefHeading___Toc115968879">
            <w:r>
              <w:rPr>
                <w:rStyle w:val="IndexLink"/>
                <w:rFonts w:cs="Arial" w:ascii="Arial" w:hAnsi="Arial"/>
                <w:b/>
                <w:sz w:val="18"/>
                <w:szCs w:val="20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Arial" w:ascii="Arial" w:hAnsi="Arial"/>
                <w:b/>
                <w:sz w:val="18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18"/>
                <w:szCs w:val="20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Arial" w:hAnsi="Arial" w:eastAsia="Times New Roman" w:cs="Arial"/>
              <w:b/>
              <w:b/>
              <w:sz w:val="18"/>
              <w:szCs w:val="20"/>
              <w:lang w:val="en-US" w:eastAsia="en-US"/>
            </w:rPr>
          </w:pPr>
          <w:hyperlink w:anchor="__RefHeading___Toc115968880">
            <w:r>
              <w:rPr>
                <w:rStyle w:val="IndexLink"/>
                <w:rFonts w:cs="Arial" w:ascii="Arial" w:hAnsi="Arial"/>
                <w:b/>
                <w:sz w:val="18"/>
                <w:szCs w:val="20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Arial" w:ascii="Arial" w:hAnsi="Arial"/>
                <w:b/>
                <w:sz w:val="18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18"/>
                <w:szCs w:val="20"/>
                <w:lang w:val="en-US" w:eastAsia="en-US"/>
              </w:rPr>
              <w:t>ТЕРМИНЫ ИЗ ВНЕШНИХ ДОКУМЕНТОВ</w:t>
              <w:tab/>
              <w:t>4</w:t>
            </w:r>
          </w:hyperlink>
        </w:p>
        <w:p>
          <w:pPr>
            <w:pStyle w:val="Contents2"/>
            <w:rPr>
              <w:rFonts w:ascii="Arial" w:hAnsi="Arial" w:eastAsia="Times New Roman" w:cs="Arial"/>
              <w:b/>
              <w:b/>
              <w:sz w:val="18"/>
              <w:szCs w:val="20"/>
              <w:lang w:val="en-US" w:eastAsia="en-US"/>
            </w:rPr>
          </w:pPr>
          <w:hyperlink w:anchor="__RefHeading___Toc115968881">
            <w:r>
              <w:rPr>
                <w:rStyle w:val="IndexLink"/>
                <w:rFonts w:cs="Arial" w:ascii="Arial" w:hAnsi="Arial"/>
                <w:b/>
                <w:sz w:val="18"/>
                <w:szCs w:val="20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Arial" w:ascii="Arial" w:hAnsi="Arial"/>
                <w:b/>
                <w:sz w:val="18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18"/>
                <w:szCs w:val="20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Arial" w:hAnsi="Arial" w:eastAsia="Times New Roman" w:cs="Arial"/>
              <w:b/>
              <w:b/>
              <w:sz w:val="18"/>
              <w:szCs w:val="20"/>
              <w:lang w:val="en-US" w:eastAsia="en-US"/>
            </w:rPr>
          </w:pPr>
          <w:hyperlink w:anchor="__RefHeading___Toc115968882">
            <w:r>
              <w:rPr>
                <w:rStyle w:val="IndexLink"/>
                <w:rFonts w:cs="Arial" w:ascii="Arial" w:hAnsi="Arial"/>
                <w:b/>
                <w:sz w:val="18"/>
                <w:szCs w:val="20"/>
                <w:lang w:val="en-US" w:eastAsia="en-US"/>
              </w:rPr>
              <w:t>2.5.</w:t>
            </w:r>
            <w:r>
              <w:rPr>
                <w:rStyle w:val="IndexLink"/>
                <w:rFonts w:eastAsia="Times New Roman" w:cs="Arial" w:ascii="Arial" w:hAnsi="Arial"/>
                <w:b/>
                <w:sz w:val="18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sz w:val="18"/>
                <w:szCs w:val="20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5968883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8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5968884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</w:rPr>
              <w:t>ОБЩИЕ ПОЛОЖЕНИЯ</w:t>
              <w:tab/>
              <w:t>9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5968885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</w:rPr>
              <w:t>СОЗДАНИЕ ПОЖАРНОЙ ОХРАНЫ НА ОБЪЕКТАХ КОМПАНИИ</w:t>
              <w:tab/>
              <w:t>11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5968886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</w:rPr>
              <w:t>ОСОБЕННОСТИ СОЗДАНИЯ ДОБРОВОЛЬНОЙ ПОЖАРНОЙ ОХРАНЫ И НЕШТАТНЫХ ПРОТИВОПОЖАРНЫХ ФОРМИРОВАНИЙ</w:t>
              <w:tab/>
              <w:t>1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5968887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</w:rPr>
              <w:t>ТРЕБОВАНИЯ К ПОЖАРНОЙ ОХРАНЕ НА ОБЪЕКТАХ КОМПАНИИ</w:t>
              <w:tab/>
              <w:t>17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5968888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</w:rPr>
              <w:t>УПРАВЛЕНИЕ ПОЖАРНОЙ ОХРАНОЙ В КОМПАНИИ</w:t>
              <w:tab/>
              <w:t>19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5968889">
            <w:r>
              <w:rPr>
                <w:rStyle w:val="IndexLink"/>
              </w:rPr>
              <w:t>9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</w:rPr>
              <w:t>ВЗАИМОДЕЙСТВИЕ ПОЖАРНОЙ ОХРАНЫ С РУКОВОДСТВОМ ОБЩЕСТВ ГРУППЫ И ОХРАНЯЕМЫХ ОБЪЕКТОВ</w:t>
              <w:tab/>
              <w:t>21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5968890">
            <w:r>
              <w:rPr>
                <w:rStyle w:val="IndexLink"/>
              </w:rPr>
              <w:t>10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</w:rPr>
              <w:t>ВЗАИМОДЕЙСТВИЕ ПОДРАЗДЕЛЕНИЙ ПОЖАРНОЙ ОХРАНЫ КОМПАНИИ И РУКОВОДСТВА ОБЩЕСТВ ГРУППЫ С ПРОТИВОПОЖАРНЫМИ И АВАРИЙНО-СПАСАТЕЛЬНЫМИ ФОРМИРОВАНИЯМИ И СЛУЖБАМИ МЧС РОССИИ, ВЕДОМСТВАМИ И ОРГАНИЗАЦИЯМИ ПО ВОПРОСАМ ОРГАНИЗАЦИИ ТУШЕНИЯ ПОЖАРОВ И АВАРИЙНО-СПАСАТЕЛЬНЫХ РАБОТ НА ОБЪЕКТАХ КОМПАНИИ</w:t>
              <w:tab/>
              <w:t>2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5968891">
            <w:r>
              <w:rPr>
                <w:rStyle w:val="IndexLink"/>
              </w:rPr>
              <w:t>1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2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5968892">
            <w:r>
              <w:rPr>
                <w:rStyle w:val="IndexLink"/>
              </w:rPr>
              <w:t>ПРИЛОЖЕНИЯ</w:t>
              <w:tab/>
              <w:t>2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eastAsia="Times New Roman" w:cs="Calibri"/>
          <w:b w:val="false"/>
          <w:b w:val="false"/>
          <w:bCs w:val="false"/>
          <w:caps w:val="false"/>
          <w:smallCaps w:val="false"/>
          <w:sz w:val="22"/>
          <w:highlight w:val="lightGray"/>
          <w:lang w:val="en-US" w:eastAsia="en-US"/>
        </w:rPr>
      </w:pPr>
      <w:r>
        <w:rPr>
          <w:rFonts w:eastAsia="Times New Roman" w:cs="Calibri" w:ascii="Calibri" w:hAnsi="Calibri"/>
          <w:b w:val="false"/>
          <w:bCs w:val="false"/>
          <w:caps w:val="false"/>
          <w:smallCaps w:val="false"/>
          <w:sz w:val="22"/>
          <w:highlight w:val="lightGray"/>
          <w:lang w:val="en-US" w:eastAsia="en-US"/>
        </w:rPr>
      </w:r>
    </w:p>
    <w:p>
      <w:pPr>
        <w:pStyle w:val="S11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15968873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15968874"/>
      <w:bookmarkEnd w:id="1"/>
      <w:r>
        <w:rPr>
          <w:i w:val="false"/>
          <w:sz w:val="24"/>
        </w:rPr>
        <w:t>НАЗНАЧЕНИЕ</w:t>
      </w:r>
    </w:p>
    <w:p>
      <w:pPr>
        <w:pStyle w:val="Normal"/>
        <w:spacing w:before="120" w:after="0"/>
        <w:jc w:val="both"/>
        <w:rPr/>
      </w:pPr>
      <w:r>
        <w:rPr/>
        <w:t>Настоящее Положение детализирует порядок реализации бизнес-процессов в области пожарной безопасности, готовности к аварийным ситуациям и реагирования в части организации и деятельности подразделений пожарной охраны на объектах Компании.</w:t>
      </w:r>
    </w:p>
    <w:p>
      <w:pPr>
        <w:pStyle w:val="Normal"/>
        <w:widowControl w:val="false"/>
        <w:suppressAutoHyphens w:val="true"/>
        <w:spacing w:before="120" w:after="0"/>
        <w:jc w:val="both"/>
        <w:rPr/>
      </w:pPr>
      <w:r>
        <w:rPr/>
        <w:t>Положение устанавливает</w:t>
      </w:r>
      <w:r>
        <w:rPr>
          <w:rFonts w:eastAsia="Times New Roman"/>
          <w:szCs w:val="24"/>
          <w:lang w:eastAsia="ar-SA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единые подходы и требования по организации и деятельности подразделений пожарной охраны на объектах Компан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ar-SA"/>
        </w:rPr>
      </w:pPr>
      <w:r>
        <w:rPr/>
        <w:t>единые подходы при взаимодействии участников процесса, задействованных в обеспечении</w:t>
      </w:r>
      <w:r>
        <w:rPr>
          <w:rFonts w:eastAsia="Times New Roman"/>
          <w:szCs w:val="24"/>
          <w:lang w:eastAsia="ar-SA"/>
        </w:rPr>
        <w:t xml:space="preserve"> боевой готовности сил и средств оперативного реагирования на пожары.</w:t>
      </w:r>
    </w:p>
    <w:p>
      <w:pPr>
        <w:pStyle w:val="32"/>
        <w:spacing w:before="120" w:after="0"/>
        <w:rPr/>
      </w:pPr>
      <w:r>
        <w:rPr/>
        <w:t>Требования настоящего Положения необходимо учитывать при проектировании объектов Компании.</w:t>
      </w:r>
    </w:p>
    <w:p>
      <w:pPr>
        <w:pStyle w:val="32"/>
        <w:spacing w:before="120" w:after="0"/>
        <w:rPr/>
      </w:pPr>
      <w:r>
        <w:rPr/>
        <w:t xml:space="preserve">Настоящее Положение разработано в соответствии с Федеральным законом от 21.12.1994 </w:t>
        <w:br/>
        <w:t>№ 69-ФЗ «О пожарной безопасности» с учетом требований законодательных и нормативных правовых документов Российской Федерации и с учёто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итики Компании № П3-05 П-11 «В области промышленной безопасности, охраны труда и окружающей среды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тандарта Компании № П3-05 С-0009 «Интегрированная система управления промышленной безопасностью, охраной труда и окружающей среды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ожения Компании № П3-05 Р-0809 «Система обеспечения пожарной безопасности Компан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15968875"/>
      <w:bookmarkEnd w:id="2"/>
      <w:r>
        <w:rPr>
          <w:i w:val="false"/>
          <w:sz w:val="24"/>
        </w:rPr>
        <w:t>ОБЛАСТЬ ДЕЙСТВИЯ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ложение обязательно для исполнения работниками подконтрольных ПАО «НК «Роснефть» Обществ Группы, осуществляющих деятельность по добыче нефти и газа, бурению, текущему и капитальному ремонту скважин, нефтепереработке, нефтехимии и газопереработке, реализации специальных продуктов, логистике, региональным продажам и прочих подконтрольных ПАО «НК «Роснефть» Обществ Группы, расположенных на территории Российской Федерации, в соответствии с Периметром внедрения настоящего Положения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Периметр внедрения настоящего Положения утверждается распорядительным документом ПАО «НК «Роснефть» в соответствии с порядком, установленным Стандартом Компании № П3-12.02 С-0001 «Нормативное регулирование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15968876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120" w:after="0"/>
        <w:jc w:val="both"/>
        <w:rPr/>
      </w:pPr>
      <w:r>
        <w:rPr/>
        <w:t>Настоящее Положение является локальным нормативным документом постоянного действия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  <w:r>
        <w:br w:type="page"/>
      </w:r>
    </w:p>
    <w:p>
      <w:pPr>
        <w:pStyle w:val="S11"/>
        <w:keepNext w:val="false"/>
        <w:pageBreakBefore w:val="false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15968877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9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15968878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120" w:after="0"/>
        <w:jc w:val="both"/>
        <w:rPr/>
      </w:pPr>
      <w:r>
        <w:rPr/>
        <w:t xml:space="preserve">В настоящем Положении используются термины Корпоративного глоссария: </w:t>
      </w:r>
      <w:r>
        <w:rPr>
          <w:i/>
        </w:rPr>
        <w:br/>
        <w:t>Дежурный караул, Дислокация объектов защиты, Локальный нормативный документ (ЛНД), Общество Группы (ОГ), Противопожарное водоснабжение, Развитие пожара, Структурное подразделение.</w:t>
      </w:r>
    </w:p>
    <w:p>
      <w:pPr>
        <w:pStyle w:val="S22"/>
        <w:numPr>
          <w:ilvl w:val="1"/>
          <w:numId w:val="9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15968879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120" w:after="0"/>
        <w:jc w:val="both"/>
        <w:rPr/>
      </w:pPr>
      <w:r>
        <w:rPr/>
        <w:t xml:space="preserve">В настоящем Положении используются роли Корпоративного глоссария: </w:t>
      </w:r>
      <w:r>
        <w:rPr>
          <w:i/>
        </w:rPr>
        <w:t>Дозорная служба, Куратор Общества, Подразделение пожарной охраны, Служба промышленной безопасности, охраны труда и окружающей среды (Служба ПБОТОС).</w:t>
      </w:r>
    </w:p>
    <w:p>
      <w:pPr>
        <w:pStyle w:val="S22"/>
        <w:keepNext w:val="false"/>
        <w:numPr>
          <w:ilvl w:val="1"/>
          <w:numId w:val="9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15968880"/>
      <w:bookmarkEnd w:id="7"/>
      <w:r>
        <w:rPr/>
        <w:t>ТЕРМИНЫ ИЗ ВНЕШНИХ ДОКУМЕНТОВ</w:t>
      </w:r>
    </w:p>
    <w:p>
      <w:pPr>
        <w:pStyle w:val="Normal"/>
        <w:autoSpaceDE w:val="false"/>
        <w:spacing w:before="120" w:after="0"/>
        <w:jc w:val="both"/>
        <w:rPr>
          <w:i/>
          <w:i/>
        </w:rPr>
      </w:pPr>
      <w:r>
        <w:rPr/>
        <w:t xml:space="preserve">В настоящем Положении используются термины из внешних документов: </w:t>
      </w:r>
      <w:r>
        <w:rPr>
          <w:i/>
        </w:rPr>
        <w:t xml:space="preserve">Авария </w:t>
      </w:r>
      <w:r>
        <w:rPr>
          <w:i/>
          <w:szCs w:val="24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i/>
        </w:rPr>
        <w:t xml:space="preserve">, </w:t>
      </w:r>
      <w:hyperlink r:id="rId9">
        <w:r>
          <w:rPr>
            <w:rStyle w:val="InternetLink"/>
            <w:i/>
          </w:rPr>
          <w:t>Аварийно-спасательное формирование</w:t>
        </w:r>
      </w:hyperlink>
      <w:r>
        <w:rPr/>
        <w:t xml:space="preserve"> </w:t>
      </w:r>
      <w:r>
        <w:rPr>
          <w:i/>
        </w:rPr>
        <w:t>(АСФ)</w:t>
      </w:r>
      <w:r>
        <w:rPr/>
        <w:t xml:space="preserve"> </w:t>
      </w:r>
      <w:r>
        <w:rPr>
          <w:rStyle w:val="Urtxtemph"/>
          <w:i/>
        </w:rPr>
        <w:t>[Федеральный закон от 22.08.1995 № 151-ФЗ «Об аварийно-спасательных службах и статусе спасателей»],</w:t>
      </w:r>
      <w:r>
        <w:rPr>
          <w:rStyle w:val="Urtxtemph"/>
        </w:rPr>
        <w:t xml:space="preserve"> </w:t>
      </w:r>
      <w:hyperlink r:id="rId10">
        <w:r>
          <w:rPr>
            <w:rStyle w:val="InternetLink"/>
            <w:i/>
          </w:rPr>
          <w:t>Аварийно-спасательные работы</w:t>
        </w:r>
      </w:hyperlink>
      <w:r>
        <w:rPr/>
        <w:t xml:space="preserve"> </w:t>
      </w:r>
      <w:r>
        <w:rPr>
          <w:i/>
        </w:rPr>
        <w:t>(АСР)</w:t>
      </w:r>
      <w:r>
        <w:rPr/>
        <w:t xml:space="preserve"> </w:t>
      </w:r>
      <w:r>
        <w:rPr>
          <w:rStyle w:val="Urtxtemph"/>
          <w:i/>
        </w:rPr>
        <w:t xml:space="preserve">[Федеральный закон от 22.08.1995 </w:t>
        <w:br/>
        <w:t>№ 151-ФЗ «Об аварийно-спасательных службах и статусе спасателей»],</w:t>
      </w:r>
      <w:r>
        <w:rPr>
          <w:rStyle w:val="Urtxtemph"/>
        </w:rPr>
        <w:t xml:space="preserve"> </w:t>
      </w:r>
      <w:r>
        <w:rPr>
          <w:i/>
        </w:rPr>
        <w:t>Единоличный исполнительный орган [Федеральный закон от 26.12.1995 № 208-ФЗ «Об акционерных обществах»],</w:t>
      </w:r>
      <w:r>
        <w:rPr/>
        <w:t xml:space="preserve"> </w:t>
      </w:r>
      <w:r>
        <w:rPr>
          <w:i/>
        </w:rPr>
        <w:t xml:space="preserve">Меры пожарной безопасности </w:t>
      </w:r>
      <w:r>
        <w:rPr>
          <w:i/>
          <w:szCs w:val="24"/>
        </w:rPr>
        <w:t>[Федеральный закон от 21.12.1994 № 69-ФЗ «О пожарной безопасности»]</w:t>
      </w:r>
      <w:r>
        <w:rPr>
          <w:i/>
        </w:rPr>
        <w:t xml:space="preserve">, Пожар </w:t>
      </w:r>
      <w:r>
        <w:rPr>
          <w:i/>
          <w:szCs w:val="24"/>
        </w:rPr>
        <w:t>[Федеральный закон от 21.12.1994 № 69-ФЗ «О пожарной безопасности»]</w:t>
      </w:r>
      <w:r>
        <w:rPr>
          <w:i/>
        </w:rPr>
        <w:t xml:space="preserve">, Пожарная безопасность </w:t>
      </w:r>
      <w:r>
        <w:rPr>
          <w:i/>
          <w:szCs w:val="24"/>
        </w:rPr>
        <w:t xml:space="preserve">[Федеральный закон от 21.12.1994 </w:t>
        <w:br/>
        <w:t>№ 69-ФЗ «О пожарной безопасности»]</w:t>
      </w:r>
      <w:r>
        <w:rPr>
          <w:i/>
        </w:rPr>
        <w:t xml:space="preserve">, Пожарная охрана </w:t>
      </w:r>
      <w:r>
        <w:rPr>
          <w:i/>
          <w:szCs w:val="24"/>
        </w:rPr>
        <w:t xml:space="preserve">[Федеральный закон </w:t>
        <w:br/>
        <w:t>от 21.12.1994 № 69-ФЗ «О пожарной безопасности»]</w:t>
      </w:r>
      <w:r>
        <w:rPr>
          <w:i/>
        </w:rPr>
        <w:t xml:space="preserve">, Пожарное депо </w:t>
      </w:r>
      <w:r>
        <w:rPr>
          <w:i/>
          <w:szCs w:val="24"/>
        </w:rPr>
        <w:t>[Федеральный закон от 22.07.2008 № 123-ФЗ «Технический регламент о требованиях пожарной безопасности»]</w:t>
      </w:r>
      <w:r>
        <w:rPr>
          <w:i/>
        </w:rPr>
        <w:t xml:space="preserve">, Пожарно-спасательный гарнизон </w:t>
      </w:r>
      <w:r>
        <w:rPr>
          <w:i/>
          <w:szCs w:val="24"/>
        </w:rPr>
        <w:t>[Федеральный закон от 21.12.1994 № 69-ФЗ «О пожарной безопасности»]</w:t>
      </w:r>
      <w:r>
        <w:rPr>
          <w:i/>
        </w:rPr>
        <w:t xml:space="preserve">, Противопожарный режим </w:t>
      </w:r>
      <w:r>
        <w:rPr>
          <w:i/>
          <w:szCs w:val="24"/>
        </w:rPr>
        <w:t>[Федеральный закон от 21.12.1994 № 69-ФЗ «О пожарной безопасности»],</w:t>
      </w:r>
      <w:r>
        <w:rPr>
          <w:szCs w:val="24"/>
        </w:rPr>
        <w:t xml:space="preserve"> </w:t>
      </w:r>
      <w:hyperlink r:id="rId11">
        <w:r>
          <w:rPr>
            <w:rStyle w:val="InternetLink"/>
            <w:i/>
          </w:rPr>
          <w:t>Система обеспечения пожарной безопасности</w:t>
        </w:r>
      </w:hyperlink>
      <w:r>
        <w:rPr/>
        <w:t xml:space="preserve"> </w:t>
      </w:r>
      <w:r>
        <w:rPr>
          <w:i/>
        </w:rPr>
        <w:t>[Федеральный закон от 21.12.1994 № 69-ФЗ «О пожарной безопасности»],</w:t>
      </w:r>
      <w:r>
        <w:rPr/>
        <w:t xml:space="preserve"> </w:t>
      </w:r>
      <w:r>
        <w:rPr>
          <w:i/>
        </w:rPr>
        <w:t>Система противопожарной защиты</w:t>
      </w:r>
      <w:r>
        <w:rPr/>
        <w:t xml:space="preserve"> </w:t>
      </w:r>
      <w:r>
        <w:rPr>
          <w:i/>
        </w:rPr>
        <w:t>[Федеральный закон от 22.07.2008 № 123-ФЗ «Технический регламент о требованиях пожарной безопасности»].</w:t>
      </w:r>
    </w:p>
    <w:p>
      <w:pPr>
        <w:pStyle w:val="S22"/>
        <w:numPr>
          <w:ilvl w:val="1"/>
          <w:numId w:val="9"/>
        </w:numPr>
        <w:tabs>
          <w:tab w:val="clear" w:pos="709"/>
          <w:tab w:val="left" w:pos="567" w:leader="none"/>
        </w:tabs>
        <w:spacing w:before="240" w:after="120"/>
        <w:ind w:left="0" w:hanging="0"/>
        <w:rPr/>
      </w:pPr>
      <w:bookmarkStart w:id="8" w:name="__RefHeading___Toc115968881"/>
      <w:bookmarkEnd w:id="8"/>
      <w:r>
        <w:rPr/>
        <w:t>термины для целей настоящего документ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6804"/>
      </w:tblGrid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/>
              <w:t>БИЗНЕС-БЛОК (ББ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/>
              <w:t xml:space="preserve">совокупность структурных подразделений ПАО «НК «Роснефть», находящихся в непосредственном подчинении у топ-менеджера ПАО «НК «Роснефть», ответственного за бизнес-направление деятельности; Обществ Группы и/или структурных подразделений Обществ Группы, осуществляющих деятельность по </w:t>
              <w:br/>
              <w:t>бизнес-направлению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hyperlink r:id="rId12">
              <w:r>
                <w:rPr>
                  <w:rStyle w:val="InternetLink"/>
                </w:rPr>
                <w:t>БОЕВАЯ ГОТОВНОСТЬ</w:t>
              </w:r>
            </w:hyperlink>
            <w:r>
              <w:rPr/>
              <w:t xml:space="preserve"> (БОЕГОТОВ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остояние сил и средств пожарной охраны, обеспечивающее успешное выполнение задач дочернего общества </w:t>
              <w:br/>
              <w:t>ПАО «НК «Роснефть» или Организации, оказывающей услуги в области предупреждения и тушения пожаров, обеспечивающее успешное выполнение задач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П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/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группа юридических лиц различных </w:t>
              <w:br/>
              <w:t>организационно-правовых форм, включая ПАО «НК «Роснефть», в отношении которых последнее выступает в качестве основного или преобладающего (участвующего) Общества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hyperlink r:id="rId13">
              <w:r>
                <w:rPr>
                  <w:rStyle w:val="InternetLink"/>
                </w:rPr>
                <w:t>КОРПОРАТИВНАЯ ПОЖАРНАЯ ОХРАНА КОМПАНИИ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бщество Группы, оказывающее услуги в области пожарной безопасности Обществам Группы на основе заключенных с ними договоров на предупреждение и тушение пожаров, и находящееся в ведении курирующего структурного подразделения ПАО «НК «Роснефть»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rPr/>
            </w:pPr>
            <w:hyperlink r:id="rId14">
              <w:r>
                <w:rPr>
                  <w:rStyle w:val="InternetLink"/>
                </w:rPr>
                <w:t>НОРМАТИВНЫЙ ДОКУМЕНТ ПО ПОЖАРНОЙ БЕЗОПАСНОСТИ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национальные стандарты, своды правил, содержащие требования пожарной безопасности (нормы и правила), правила пожарной безопасности, а также действовавшие до дня вступления в силу соответствующих технических регламентов нормы пожарной безопасности, стандарты, инструкции и иные документы, содержащие требования пожарной безопасности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rPr/>
            </w:pPr>
            <w:hyperlink r:id="rId15">
              <w:r>
                <w:rPr>
                  <w:rStyle w:val="InternetLink"/>
                </w:rPr>
                <w:t>ОРГАНИЗАЦИЯ, ОКАЗЫВАЮЩАЯ УСЛУГИ В ОБЛАСТИ ПРЕДУПРЕЖДЕНИЯ И ТУШЕНИЯ ПОЖАРОВ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одразделения корпоративной пожарной охраны Компании, договорные подразделения федеральной противопожарной службы (Государственной противопожарной службы) </w:t>
            </w:r>
            <w:r>
              <w:rPr>
                <w:szCs w:val="24"/>
              </w:rPr>
              <w:t>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  <w:r>
              <w:rPr/>
              <w:t>, подразделения муниципальной пожарной охраны, иные организации, имеющие действующую лицензию на вид деятельности «Тушение пожаров», и с которыми в установленном порядке заключён договор на организацию предупреждения пожаров, их тушение и проведение возложенных на них аварийно-спасательных работ на объектах Компании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rPr/>
            </w:pPr>
            <w:hyperlink r:id="rId16">
              <w:r>
                <w:rPr>
                  <w:rStyle w:val="InternetLink"/>
                </w:rPr>
                <w:t>ПЕРВИЧНЫЕ СРЕДСТВА ПОЖАРОТУШЕНИЯ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редства пожаротушения, используемые для борьбы с пожаром в начальной стадии его развития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rPr/>
            </w:pPr>
            <w:hyperlink r:id="rId17">
              <w:r>
                <w:rPr>
                  <w:rStyle w:val="InternetLink"/>
                </w:rPr>
                <w:t>ПРЕДСТАВЛЕНИЕ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едставление о приостановке работы объекта (отдельного производства), производственного участка, эксплуатации здания, помещения, сооружения, технологического оборудования, агрегата, электрооборудования, участка электросети, отдельного вида работ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rPr/>
            </w:pPr>
            <w:hyperlink r:id="rId18">
              <w:r>
                <w:rPr>
                  <w:rStyle w:val="InternetLink"/>
                </w:rPr>
                <w:t>ПРОФИЛАКТИКА ПОЖАРОВ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превентивных мер, направленных на исключение возможности возникновения пожаров и ограничение их последствий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rPr/>
            </w:pPr>
            <w:hyperlink r:id="rId19">
              <w:r>
                <w:rPr>
                  <w:rStyle w:val="InternetLink"/>
                </w:rPr>
                <w:t>РАСПИСАНИЕ ВЫЕЗДА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ановленный порядок (число и последовательность) привлечения сил и средств, исходя из оперативно-тактической характеристики дислоцированных на территории муниципального образования подразделений пожарной охраны, гарнизонов пожарной охраны, а также предусмотренный резерв сил и средств для тушения одновременных (в том числе крупных) пожаров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РЕКОНСТРУКЦИЯ ОБЪЕКТ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плекс строительных работ и организационно - технических мероприятий, связанных с изменением основных технико-экономических показателей зданий или инженерных сооружений.</w:t>
            </w:r>
          </w:p>
        </w:tc>
      </w:tr>
    </w:tbl>
    <w:p>
      <w:pPr>
        <w:pStyle w:val="S22"/>
        <w:numPr>
          <w:ilvl w:val="1"/>
          <w:numId w:val="9"/>
        </w:numPr>
        <w:tabs>
          <w:tab w:val="clear" w:pos="709"/>
          <w:tab w:val="left" w:pos="567" w:leader="none"/>
        </w:tabs>
        <w:spacing w:before="240" w:after="120"/>
        <w:ind w:left="0" w:hanging="0"/>
        <w:rPr>
          <w:rFonts w:eastAsia="Calibri"/>
          <w:lang w:eastAsia="en-US"/>
        </w:rPr>
      </w:pPr>
      <w:bookmarkStart w:id="9" w:name="__RefHeading___Toc115968882"/>
      <w:bookmarkEnd w:id="9"/>
      <w:r>
        <w:rPr>
          <w:rFonts w:eastAsia="Calibri"/>
          <w:lang w:eastAsia="en-US"/>
        </w:rPr>
        <w:t>СОКРАЩЕНИ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6804"/>
      </w:tblGrid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АС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аварийно-спасательные работы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АСФ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аварийно-спасательное формирование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ГП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противопожарная служба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ar-SA"/>
              </w:rPr>
              <w:t>Г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Главное управление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ДАМиРПБОТО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 xml:space="preserve">Департамент анализа, методологии и развития промышленной безопасности, охраны труда и окружающей среды </w:t>
            </w:r>
            <w:r>
              <w:rPr>
                <w:rFonts w:eastAsia="Times New Roman"/>
                <w:szCs w:val="24"/>
                <w:lang w:eastAsia="ru-RU"/>
              </w:rPr>
              <w:t>ПАО «НК «Роснефть»</w:t>
            </w:r>
            <w:r>
              <w:rPr>
                <w:szCs w:val="24"/>
              </w:rPr>
              <w:t>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ДКиРППБОТО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епартамент контроля и расследования происшествий в области промышленной безопасности, охраны труда и окружающей среды </w:t>
            </w:r>
            <w:r>
              <w:rPr>
                <w:rFonts w:eastAsia="Times New Roman"/>
                <w:szCs w:val="24"/>
                <w:lang w:eastAsia="ru-RU"/>
              </w:rPr>
              <w:t>ПАО «НК «Роснефть»</w:t>
            </w:r>
            <w:r>
              <w:rPr>
                <w:szCs w:val="24"/>
              </w:rPr>
              <w:t>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ДП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добровольная пожарная дружина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ДП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добровольная пожарная команда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ДП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добровольная пожарная охрана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ЕИ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/>
              <w:t>единоличный исполнительный орган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МВД Ро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внутренних дел Российской Федерации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МЧС Ро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НППФ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штатные противопожарные формирования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О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оценочный лист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ПБОТиЭ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промышленная безопасность, охрана труда и экологии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ПБОТО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промышленная безопасность, охрана труда и окружающей среды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С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структурное подразделение.</w:t>
            </w:r>
          </w:p>
        </w:tc>
      </w:tr>
      <w:tr>
        <w:trPr>
          <w:trHeight w:val="448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ФПС МЧС Ро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 xml:space="preserve">Федеральная противопожарная служба Министерства Российской Федерации по </w:t>
            </w:r>
            <w:r>
              <w:rPr>
                <w:bCs/>
                <w:szCs w:val="24"/>
              </w:rPr>
              <w:t>делам</w:t>
            </w:r>
            <w:r>
              <w:rPr>
                <w:szCs w:val="24"/>
              </w:rPr>
              <w:t xml:space="preserve"> гражданской обороны, чрезвычайным ситуациям и ликвидации последствий стихийных бедствий.</w:t>
            </w:r>
          </w:p>
        </w:tc>
      </w:tr>
    </w:tbl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spacing w:before="0" w:after="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S11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0" w:hanging="0"/>
        <w:jc w:val="left"/>
        <w:rPr/>
      </w:pPr>
      <w:bookmarkStart w:id="10" w:name="__RefHeading___Toc115968883"/>
      <w:bookmarkEnd w:id="10"/>
      <w:r>
        <w:rPr/>
        <w:t>УЧАСТНИКИ БИЗНЕС-ПРОЦЕССА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>В выполнении бизнес-процессов и процедур, указанных в настоящем Положении, участвуют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це-президент по ПБОТиЭ ПАО «НК «Роснефть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ураторы О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  <w:lang w:eastAsia="ar-SA"/>
        </w:rPr>
        <w:t>ДАМиР</w:t>
      </w:r>
      <w:r>
        <w:rPr/>
        <w:t>ПБОТО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Департаменты ПБОТОС в ББ ПАО «НК «Роснефть» - Департамент ПБОТОС в разведке и добыче, нефтегазовом и корпоративном сервисе ПАО «НК «Роснефть», Департамент ПБОТОС в переработке, коммерции и логистике ПАО «НК «Роснефть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rStyle w:val="Urtxtemph"/>
        </w:rPr>
      </w:pPr>
      <w:r>
        <w:rPr>
          <w:rStyle w:val="Urtxtemph"/>
          <w:iCs/>
        </w:rPr>
        <w:t>ЕИО ОГ</w:t>
      </w:r>
      <w:r>
        <w:rPr>
          <w:rStyle w:val="Urtxtemph"/>
          <w:i/>
          <w:i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Style w:val="Urtxtemph"/>
          <w:iCs/>
        </w:rPr>
        <w:t>Служба ПБОТОС ОГ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азделение пожарной охран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Работники ОГ, участвующие в процессе обеспечения подразделений пожарной охраны объектов Компан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Руководители Организаций, оказывающих услуги по предупреждению и тушению пожар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Руководители и работники линейных СП ОГ, подразделений пожарной охраны объектов Компании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рпоративная пожарная охрана Компании.</w:t>
      </w:r>
    </w:p>
    <w:p>
      <w:pPr>
        <w:pStyle w:val="S11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0" w:hanging="0"/>
        <w:jc w:val="left"/>
        <w:rPr/>
      </w:pPr>
      <w:bookmarkStart w:id="11" w:name="__RefHeading___Toc115968884"/>
      <w:bookmarkEnd w:id="11"/>
      <w:r>
        <w:rPr/>
        <w:t>ОБЩИЕ ПОЛОЖЕН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Настоящее Положение</w:t>
      </w:r>
      <w:r>
        <w:rPr>
          <w:rFonts w:eastAsia="Times New Roman" w:cs="Arial" w:ascii="Arial" w:hAnsi="Arial"/>
          <w:b/>
          <w:i/>
          <w:sz w:val="20"/>
          <w:szCs w:val="20"/>
          <w:lang w:eastAsia="ar-SA"/>
        </w:rPr>
        <w:t xml:space="preserve"> </w:t>
      </w:r>
      <w:r>
        <w:rPr>
          <w:rFonts w:eastAsia="Times New Roman"/>
          <w:szCs w:val="24"/>
          <w:lang w:eastAsia="ar-SA"/>
        </w:rPr>
        <w:t>определяет порядок организации пожарной охраны на объектах</w:t>
      </w:r>
      <w:r>
        <w:rPr>
          <w:rStyle w:val="FootnoteCharacters"/>
          <w:rStyle w:val="FootnoteAnchor"/>
          <w:rFonts w:eastAsia="Times New Roman"/>
          <w:szCs w:val="24"/>
          <w:lang w:eastAsia="ar-SA"/>
        </w:rPr>
        <w:footnoteReference w:id="2"/>
      </w:r>
      <w:r>
        <w:rPr>
          <w:rFonts w:eastAsia="Times New Roman"/>
          <w:szCs w:val="24"/>
          <w:lang w:eastAsia="ar-SA"/>
        </w:rPr>
        <w:t xml:space="preserve"> Компан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Пожарная охрана объектов Компании является одним из элементов Системы обеспечения пожарной безопаснос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Целями создания пожарной охраны Компании является: предупреждение и тушение пожаров на объектах Компании, проведение связанных с ними АСР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Исходя из указанных целей, задачами пожарной охраны объектов Компании являю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рганизация и осуществление профилактики пожаров, контроля за соблюдением на объектах требований пожарной безопасности и пресечение их нарушений в рамках предоставленных полномоч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частие в проведении расследования причин и обстоятельств пожаров и связанных с ними аварий, разработка предложений по их предупреждению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частие в обучении работников объектов Компании мерам пожарной безопасности и действиям при пожар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 пределах своих</w:t>
      </w:r>
      <w:r>
        <w:rPr>
          <w:rFonts w:eastAsia="Times New Roman"/>
          <w:szCs w:val="24"/>
          <w:lang w:eastAsia="ar-SA"/>
        </w:rPr>
        <w:t xml:space="preserve"> тактических возможностей (</w:t>
      </w:r>
      <w:r>
        <w:rPr/>
        <w:t>объёма работы по спасению людей, эвакуации имущества и тушению пожара, которое может быть выполнено пожарным подразделением за определенный промежуток времени</w:t>
      </w:r>
      <w:r>
        <w:rPr>
          <w:rFonts w:eastAsia="Times New Roman"/>
          <w:szCs w:val="24"/>
          <w:lang w:eastAsia="ar-SA"/>
        </w:rPr>
        <w:t>):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9"/>
          <w:tab w:val="left" w:pos="964" w:leader="none"/>
        </w:tabs>
        <w:suppressAutoHyphens w:val="true"/>
        <w:spacing w:before="60" w:after="0"/>
        <w:ind w:left="964" w:hanging="397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спасение работников и имущества Компании при тушении пожаров, оказание первой помощи пострадавшим;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9"/>
          <w:tab w:val="left" w:pos="964" w:leader="none"/>
        </w:tabs>
        <w:suppressAutoHyphens w:val="true"/>
        <w:spacing w:before="60" w:after="0"/>
        <w:ind w:left="964" w:hanging="397"/>
        <w:jc w:val="both"/>
        <w:rPr/>
      </w:pPr>
      <w:r>
        <w:rPr>
          <w:rFonts w:eastAsia="Times New Roman"/>
          <w:szCs w:val="20"/>
          <w:lang w:eastAsia="ru-RU"/>
        </w:rPr>
        <w:t>организация и осуществление тушения пожаров и проведение связанных с ними АСР;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9"/>
          <w:tab w:val="left" w:pos="964" w:leader="none"/>
        </w:tabs>
        <w:suppressAutoHyphens w:val="true"/>
        <w:spacing w:before="60" w:after="0"/>
        <w:ind w:left="964" w:hanging="397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редотвращение распространения пожара на соседние объекты (аппараты, установки, здания и сооружения);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9"/>
          <w:tab w:val="left" w:pos="964" w:leader="none"/>
        </w:tabs>
        <w:suppressAutoHyphens w:val="true"/>
        <w:spacing w:before="60" w:after="0"/>
        <w:ind w:left="964" w:hanging="397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минимизация ущерба Компании в случае возникновения пожаров на её объектах;</w:t>
      </w:r>
    </w:p>
    <w:p>
      <w:pPr>
        <w:pStyle w:val="TextBodyIndent"/>
        <w:widowControl w:val="false"/>
        <w:numPr>
          <w:ilvl w:val="0"/>
          <w:numId w:val="17"/>
        </w:numPr>
        <w:tabs>
          <w:tab w:val="clear" w:pos="709"/>
          <w:tab w:val="left" w:pos="964" w:leader="none"/>
        </w:tabs>
        <w:suppressAutoHyphens w:val="true"/>
        <w:spacing w:before="60" w:after="0"/>
        <w:ind w:left="964" w:hanging="397"/>
        <w:jc w:val="both"/>
        <w:rPr/>
      </w:pPr>
      <w:r>
        <w:rPr>
          <w:rFonts w:eastAsia="Times New Roman"/>
          <w:szCs w:val="20"/>
          <w:lang w:eastAsia="ru-RU"/>
        </w:rPr>
        <w:t>предотвращение</w:t>
      </w:r>
      <w:r>
        <w:rPr>
          <w:rFonts w:eastAsia="Times New Roman"/>
          <w:szCs w:val="24"/>
          <w:lang w:eastAsia="ar-SA"/>
        </w:rPr>
        <w:t xml:space="preserve"> распространения ландшафтного пожара на объекты Компан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Порядок организации работы по предупреждению пожаров определяется законодательными и нормативными актами Российской Федерации, договорными отношениями и Положением Компании № П3-05 С-0102 «Организация и осуществление пожарного надзора на объектах Компании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 xml:space="preserve">Организация тушения пожаров на объектах Компании регулируется Федеральным законом от 21.12.1994 № 69-ФЗ «О пожарной безопасности» и подзаконными актами Российской Федерации в этой области, в том числе, приведёнными в </w:t>
      </w:r>
      <w:hyperlink w:anchor="_ПРИЛОЖЕНИЕ_1._ПЕРЕЧЕНЬ">
        <w:r>
          <w:rPr>
            <w:rStyle w:val="InternetLink"/>
            <w:rFonts w:eastAsia="Times New Roman"/>
            <w:szCs w:val="24"/>
            <w:lang w:eastAsia="ar-SA"/>
          </w:rPr>
          <w:t>Приложении 1</w:t>
        </w:r>
      </w:hyperlink>
      <w:r>
        <w:rPr>
          <w:rFonts w:eastAsia="Times New Roman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На всех объектах Компании должна быть предусмотрена возможность тушения пожаров. Первые прибывшие к месту пожара пожарные подразделения (независимо от вида и ведомственной принадлежности) в пределах своих тактических возможностей должны обеспечить безопасность людей и ограничение развития пожара (комплекс организационных мероприятий и технических средств, направленных на исключение или ограничение образования и распространения опасных факторов пожара за счёт средств и способов снижения интенсивности, ограничения площади и продолжительности горения), в том числе с использованием имеющихся систем противопожарной защиты объекта.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Для тушения пожара должна быть предусмотрена возможность сосредоточения сил и средств пожарно-спасательного гарнизона в сроки, определенные нормативными документами, за исключением объектов, к которым отсутствует доступность наземным транспортом.</w:t>
      </w:r>
    </w:p>
    <w:p>
      <w:pPr>
        <w:pStyle w:val="S11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caps w:val="false"/>
          <w:smallCaps w:val="false"/>
        </w:rPr>
      </w:pPr>
      <w:bookmarkStart w:id="12" w:name="__RefHeading___Toc115968885"/>
      <w:bookmarkEnd w:id="12"/>
      <w:r>
        <w:rPr>
          <w:caps w:val="false"/>
          <w:smallCaps w:val="false"/>
        </w:rPr>
        <w:t>СОЗДАНИЕ ПОЖАРНОЙ ОХРАНЫ НА ОБЪЕКТАХ КОМПАНИИ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ЕИО ОГ имеют право инициировать (обратиться к Куратору ОГ во взаимодействии со СП ПБОТОС соответствующего ББ) вопрос о создании, реорганизации и ликвидации подразделения пожарной охраны, которые они содержат за счет собственных средств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 xml:space="preserve">Решение о создании, реорганизации и ликвидации подразделения пожарной охраны принимается совместным решением Куратора ОГ и вице-президента по </w:t>
      </w:r>
      <w:r>
        <w:rPr>
          <w:rFonts w:eastAsia="Times New Roman"/>
          <w:caps/>
          <w:szCs w:val="24"/>
          <w:lang w:eastAsia="ru-RU"/>
        </w:rPr>
        <w:t>ПБОТ</w:t>
      </w:r>
      <w:r>
        <w:rPr>
          <w:rFonts w:eastAsia="Times New Roman"/>
          <w:szCs w:val="24"/>
          <w:lang w:eastAsia="ru-RU"/>
        </w:rPr>
        <w:t>и</w:t>
      </w:r>
      <w:r>
        <w:rPr>
          <w:rFonts w:eastAsia="Times New Roman"/>
          <w:caps/>
          <w:szCs w:val="24"/>
          <w:lang w:eastAsia="ru-RU"/>
        </w:rPr>
        <w:t>Э</w:t>
      </w:r>
      <w:r>
        <w:rPr>
          <w:rFonts w:eastAsia="Times New Roman"/>
          <w:szCs w:val="24"/>
          <w:lang w:eastAsia="ar-SA"/>
        </w:rPr>
        <w:t xml:space="preserve"> ПАО «НК «Роснефть»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Приоритетным видом пожарной охраны объектов Компании является Корпоративная пожарная охрана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Организация пожарной охраны объектов Компании подразделениями пожарной охраны предусматривается в следующих случаях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Исполнение требований Федерального законодательства в области пожарной безопасности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>
          <w:rFonts w:eastAsia="Times New Roman"/>
          <w:color w:val="000000"/>
          <w:szCs w:val="24"/>
          <w:lang w:eastAsia="ar-SA"/>
        </w:rPr>
      </w:pPr>
      <w:r>
        <w:rPr>
          <w:rFonts w:eastAsia="Times New Roman"/>
          <w:color w:val="000000"/>
          <w:szCs w:val="24"/>
          <w:lang w:eastAsia="ar-SA"/>
        </w:rPr>
        <w:t>При превышении максимально допустимого расстояния (времени прибытия) от защищаемого объекта до ближайшего пожарного депо и невозможности выполнения требований, изложенных в п. 5.11. настоящего Положения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>
          <w:rFonts w:eastAsia="Times New Roman"/>
          <w:color w:val="000000"/>
          <w:szCs w:val="24"/>
          <w:lang w:eastAsia="ar-SA"/>
        </w:rPr>
      </w:pPr>
      <w:r>
        <w:rPr>
          <w:rFonts w:eastAsia="Times New Roman"/>
          <w:color w:val="000000"/>
          <w:szCs w:val="24"/>
          <w:lang w:eastAsia="ar-SA"/>
        </w:rPr>
        <w:t xml:space="preserve">При отсутствии в местном (территориальном) пожарно-спасательном гарнизоне достаточных сил и средств для выполнения основной боевой задачи по тушению пожаров и проведению </w:t>
      </w:r>
      <w:r>
        <w:rPr>
          <w:rFonts w:eastAsia="Times New Roman"/>
          <w:szCs w:val="24"/>
          <w:lang w:eastAsia="ar-SA"/>
        </w:rPr>
        <w:t>АСР</w:t>
      </w:r>
      <w:r>
        <w:rPr>
          <w:rFonts w:eastAsia="Times New Roman"/>
          <w:color w:val="000000"/>
          <w:szCs w:val="24"/>
          <w:lang w:eastAsia="ar-SA"/>
        </w:rPr>
        <w:t xml:space="preserve"> (</w:t>
      </w:r>
      <w:r>
        <w:rPr>
          <w:szCs w:val="24"/>
          <w:lang w:eastAsia="ru-RU"/>
        </w:rPr>
        <w:t>тушение пожара для спасения людей, достижения локализации и ликвидации пожара в кратчайшие сроки</w:t>
      </w:r>
      <w:r>
        <w:rPr>
          <w:rFonts w:eastAsia="Times New Roman"/>
          <w:color w:val="000000"/>
          <w:szCs w:val="24"/>
          <w:lang w:eastAsia="ar-SA"/>
        </w:rPr>
        <w:t>) на защищаемых объектах Компании и с учётом целей п. 5.11. настоящего Положения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color w:val="000000"/>
          <w:szCs w:val="24"/>
          <w:lang w:eastAsia="ar-SA"/>
        </w:rPr>
        <w:t xml:space="preserve">В соответствии с проектными решениями на строительство (обустройство) объектов решение об организации пожарной охраны по подпунктам </w:t>
      </w:r>
      <w:r>
        <w:rPr>
          <w:rFonts w:eastAsia="Times New Roman"/>
          <w:szCs w:val="24"/>
          <w:lang w:eastAsia="ar-SA"/>
        </w:rPr>
        <w:t>5.3.2.</w:t>
      </w:r>
      <w:r>
        <w:rPr>
          <w:rFonts w:eastAsia="Times New Roman"/>
          <w:color w:val="000000"/>
          <w:szCs w:val="24"/>
          <w:lang w:eastAsia="ar-SA"/>
        </w:rPr>
        <w:t xml:space="preserve"> и </w:t>
      </w:r>
      <w:r>
        <w:rPr>
          <w:rFonts w:eastAsia="Times New Roman"/>
          <w:szCs w:val="24"/>
          <w:lang w:eastAsia="ar-SA"/>
        </w:rPr>
        <w:t>5.3.3. настоящего Положения</w:t>
      </w:r>
      <w:r>
        <w:rPr>
          <w:rFonts w:eastAsia="Times New Roman"/>
          <w:color w:val="000000"/>
          <w:szCs w:val="24"/>
          <w:lang w:eastAsia="ar-SA"/>
        </w:rPr>
        <w:t xml:space="preserve">, а также в иных случаях, не учтённых в подпунктах </w:t>
      </w:r>
      <w:r>
        <w:rPr>
          <w:rFonts w:eastAsia="Times New Roman"/>
          <w:szCs w:val="24"/>
          <w:lang w:eastAsia="ar-SA"/>
        </w:rPr>
        <w:t>5.3.1.</w:t>
      </w:r>
      <w:r>
        <w:rPr>
          <w:rFonts w:eastAsia="Times New Roman"/>
          <w:color w:val="000000"/>
          <w:szCs w:val="24"/>
          <w:lang w:eastAsia="ar-SA"/>
        </w:rPr>
        <w:t>-</w:t>
      </w:r>
      <w:r>
        <w:rPr>
          <w:rFonts w:eastAsia="Times New Roman"/>
          <w:szCs w:val="24"/>
          <w:lang w:eastAsia="ar-SA"/>
        </w:rPr>
        <w:t>5.3.4. настоящего Положения</w:t>
      </w:r>
      <w:r>
        <w:rPr>
          <w:rFonts w:eastAsia="Times New Roman"/>
          <w:color w:val="000000"/>
          <w:szCs w:val="24"/>
          <w:lang w:eastAsia="ar-SA"/>
        </w:rPr>
        <w:t>, принимаются с учётом оценки рисков возникновения и тяжести последствий возможных пожаров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Решение о передаче объёма услуг по предупреждению и тушению пожаров на объектах Компании в Корпоративную пожарную охрану от подразделений иных видов пожарной охраны, указанных в п. 5.5. настоящего Положения, принимается с учётом результатов проверки и оценки их оперативно-служебной деятельности, в соответствии с Инструкцией Компании № П3-05 И-76506 «Проверка и оценка деятельности подразделений пожарной охраны, оказывающих услуги по предупреждению и тушению пожаров на объектах ПАО «НК «Роснефть» и Обществ Группы», разделом 7 настоящего Положения, а также совокупных затрат на пожарную охрану и другие виды АСР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Возможные виды организации пожарной охраны Компании, в рамках законодательства Российской федерации: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Корпоративная пожарная охрана Компании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Договорные подразделения федеральной противопожарной службы МЧС России создаются по решению ГУ МЧС субъектов Российской Федерации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Муниципальная пожарная охрана образуется по договору с органами местного самоуправления на территории муниципальных образований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Частная пожарная охрана создаётся ОГ или специализированной Организацией, оказывающей услуги в области предупреждения и тушения пожаров.</w:t>
      </w:r>
    </w:p>
    <w:p>
      <w:pPr>
        <w:pStyle w:val="Normal"/>
        <w:widowControl w:val="false"/>
        <w:numPr>
          <w:ilvl w:val="0"/>
          <w:numId w:val="11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ДПО и/или НППФ организовываются для поддержания противопожарного режима на территории объектов и принятия первичных мер по эвакуации персонала и тушению пожаров в начальной стадии до прибытия подразделений пожарной охраны (пп. 5.5.1.-5.5.4.</w:t>
      </w:r>
      <w:r>
        <w:rPr>
          <w:rFonts w:eastAsia="Times New Roman"/>
          <w:color w:val="000000"/>
          <w:szCs w:val="24"/>
          <w:lang w:eastAsia="ar-SA"/>
        </w:rPr>
        <w:t xml:space="preserve"> настоящего Положения</w:t>
      </w:r>
      <w:r>
        <w:rPr>
          <w:rFonts w:eastAsia="Times New Roman"/>
          <w:szCs w:val="24"/>
          <w:lang w:eastAsia="ar-SA"/>
        </w:rPr>
        <w:t>). Применяются совместно с профессиональными подразделениями пожарной охраны охраняемого объекта (</w:t>
      </w:r>
      <w:r>
        <w:rPr/>
        <w:t>объект, противопожарная защита которого осуществляется подразделениями пожарной охраны</w:t>
      </w:r>
      <w:r>
        <w:rPr>
          <w:rFonts w:eastAsia="Times New Roman"/>
          <w:szCs w:val="24"/>
          <w:lang w:eastAsia="ar-SA"/>
        </w:rPr>
        <w:t>) или территориальными подразделениями пожарной охраны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Для всех пожарных подразделений, привлекаемых к тушению пожаров, должен быть разработан единый тактико-технический подход, должна быть обеспечена совместимость работы всех привлекаемых к тушению пожара подразделений и пожарной техники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Организационная структура, техническая оснащенность и численность подразделений пожарной охраны объектов Компании определяется в соответствии с Федеральным законом от 22.07.2008 № 123-ФЗ «Технический регламент о требованиях пожарной безопасности», </w:t>
      </w:r>
      <w:r>
        <w:rPr>
          <w:rFonts w:eastAsia="Times New Roman" w:cs="Arial"/>
          <w:szCs w:val="24"/>
          <w:lang w:eastAsia="ar-SA"/>
        </w:rPr>
        <w:t>СП 232.1311500.2015,</w:t>
      </w:r>
      <w:r>
        <w:rPr>
          <w:rFonts w:eastAsia="Times New Roman"/>
          <w:szCs w:val="24"/>
          <w:lang w:eastAsia="ar-SA"/>
        </w:rPr>
        <w:t xml:space="preserve"> Методическими указаниями Компании № П3-05 М-0072 «Оснащение средствами пожаротушения, пожарной техникой и другими ресурсами для целей пожаротушения объектов Компании», с учётом СП 11.13130.2009, выбранных целей и решаемых задач (п. 4.4. и 5.11. настоящего Положения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Численность и оснащённость подразделений пожарной охраны объектов должна пересматриваться при изменении оперативно-технических характеристик охраняемых объектов (п. 5.12. настоящего Положения), тактических возможностей территориального пожарно-спасательного гарнизона и иных условий, влияющих на выполнение целей пожарной охраны объектов Компании (п. 5.11. настоящего Положения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Для осуществления деятельности пожарного подразделения на объекте Компании должно быть обеспечено наличие зданий пожарных депо. Состав помещений и оснащение пожарных депо определяется заданием на проектирование с учётом: организационной структуры, технической оснащенности, численности размещаемого в нём подразделения пожарной охраны и требований СП 380.1325800.2018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Пожарные депо, предусмотренные проектом строительства объекта защиты, возводятся в 1-ю очередь строительства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Максимально допустимое расстояние (время прибытия) от объекта предполагаемого пожара до ближайшего пожарного депо определяется в рамках действующего законодательства, для одной или одновременно нескольких из нижеприведенных целей выезда подразделений пожарной охраны на пожар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  <w:lang w:eastAsia="ru-RU"/>
        </w:rPr>
        <w:t xml:space="preserve">цель № 1: </w:t>
      </w:r>
      <w:r>
        <w:rPr/>
        <w:t>ликвидация пожара прежде, чем его площадь превысит площадь, которую может потушить один дежурный карау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цель № 2: ликвидация пожара прежде, чем наступит предел огнестойкости конструкций на объекте пожар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/>
        <w:t>цель № 3: ликвидация пожара прежде, чем опасные факторы пожара достигнут критических для</w:t>
      </w:r>
      <w:r>
        <w:rPr>
          <w:rFonts w:eastAsia="Times New Roman"/>
          <w:szCs w:val="24"/>
          <w:lang w:eastAsia="ru-RU"/>
        </w:rPr>
        <w:t xml:space="preserve"> жизни людей значений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При определении вида и количества пожарной и аварийно-спасательной техники, оборудования, находящегося на вооружении подразделений пожарной охраны объекта Компании учитывается пожарная опасность технологических установок и сооружений объекта, пожарная опасность веществ, обращающихся в производстве, климатические условия, в том числе рельеф местности (особенности ландшафта), уровень противопожарной защищенности объекта, включая наружное противопожарное водоснабжение, оснащение объектов ОГ системами противопожарной защиты, привлекаемые в соответствии с расписанием выезда и планами привлечения сил и средств территориального (местного) пожарно-спасательного гарнизона. При этом учитывается время прибытия, техническая оснащённость предполагаемой к прибытию на пожар техники и численность боевых расчётов подразделений гарнизона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Влияние территориального пожарно-спасательного гарнизона на оснащение пожарной охраны объекта определено требованиями законодательства в области пожарной безопасности, при принятии решений по оснащению пожарной охраны объектов Компании необходимо учитывать следующие положен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  <w:lang w:eastAsia="ar-SA"/>
        </w:rPr>
        <w:t xml:space="preserve">Тип </w:t>
      </w:r>
      <w:r>
        <w:rPr>
          <w:rFonts w:eastAsia="Times New Roman"/>
          <w:szCs w:val="24"/>
          <w:lang w:eastAsia="ru-RU"/>
        </w:rPr>
        <w:t xml:space="preserve">и количество пожарных автомобилей подразделений пожарной охраны на </w:t>
      </w:r>
      <w:r>
        <w:rPr/>
        <w:t>производственных объектах определяются с учетом привлекаемых для тушения пожара сил и средств пожарно-спасательного гарнизона поселения или городского округа исходя из условия прибытия к месту пожар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Дислокация объектов защиты подразделений пожарной охраны на территориях поселений и городских округов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– 20 мину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ar-SA"/>
        </w:rPr>
      </w:pPr>
      <w:r>
        <w:rPr/>
        <w:t>Особенности оснащённости гарнизона (приспособленность имеющейся пожарной техники и оборудования для тушения пожаров на объектах добычи, переработки и хранения</w:t>
      </w:r>
      <w:r>
        <w:rPr>
          <w:rFonts w:eastAsia="Times New Roman"/>
          <w:szCs w:val="24"/>
          <w:lang w:eastAsia="ru-RU"/>
        </w:rPr>
        <w:t xml:space="preserve"> нефти и нефтепродуктов), время сосредоточения необходимых сил и средств гарнизона</w:t>
      </w:r>
      <w:r>
        <w:rPr>
          <w:rFonts w:eastAsia="Times New Roman"/>
          <w:szCs w:val="24"/>
          <w:lang w:eastAsia="ar-SA"/>
        </w:rPr>
        <w:t>, возможность взаимного использования пожарной техники и оборудования, численность боевых расчётов пребывающих сил и средств.</w:t>
      </w:r>
    </w:p>
    <w:p>
      <w:pPr>
        <w:pStyle w:val="Normal"/>
        <w:tabs>
          <w:tab w:val="left" w:pos="709" w:leader="none"/>
        </w:tabs>
        <w:suppressAutoHyphens w:val="true"/>
        <w:spacing w:before="120" w:after="0"/>
        <w:jc w:val="both"/>
        <w:rPr/>
      </w:pPr>
      <w:r>
        <w:rPr>
          <w:rFonts w:eastAsia="Times New Roman"/>
          <w:szCs w:val="24"/>
          <w:lang w:eastAsia="ar-SA"/>
        </w:rPr>
        <w:t>При принятии решения на оснащение пожарной охраны конкретного объекта необходимо учитывать задачи (с учётом требований п. 5.11. настоящего Положения), стоящие перед подразделением, тактические возможности оснащаемых подразделений, с учётом сил и средств территориального пожарно-спасательного гарнизона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bookmarkStart w:id="13" w:name="P57"/>
      <w:bookmarkStart w:id="14" w:name="P52"/>
      <w:bookmarkStart w:id="15" w:name="P50"/>
      <w:bookmarkEnd w:id="13"/>
      <w:bookmarkEnd w:id="14"/>
      <w:bookmarkEnd w:id="15"/>
      <w:r>
        <w:rPr>
          <w:rFonts w:eastAsia="Times New Roman"/>
          <w:szCs w:val="24"/>
          <w:lang w:eastAsia="ar-SA"/>
        </w:rPr>
        <w:t>Основными критериями в выборе мобильных средств пожаротушения (</w:t>
      </w:r>
      <w:r>
        <w:rPr>
          <w:rFonts w:eastAsia="Times New Roman"/>
          <w:szCs w:val="24"/>
          <w:lang w:eastAsia="ru-RU"/>
        </w:rPr>
        <w:t>транспортные или транспортируемые пожарные автомобили, предназначенные для использования личным составом подразделений пожарной охраны при тушении пожаров</w:t>
      </w:r>
      <w:r>
        <w:rPr>
          <w:rFonts w:eastAsia="Times New Roman"/>
          <w:szCs w:val="24"/>
          <w:lang w:eastAsia="ar-SA"/>
        </w:rPr>
        <w:t xml:space="preserve">) являются их </w:t>
        <w:br/>
        <w:t>тактико-технические возможности и надежность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Для эффективного использования стоящей на вооружении пожарной техники с максимальной реализацией тактических возможностей подразделений пожарной охраны объектов Компании, тактико-технические характеристики мобильных средств пожаротушения должны обеспечиваться необходимым количеством боевого расчёта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При проведении закупок на заключение договора на оказание услуг пожарной охраны с Организацией, оказывающей услуги по предупреждению и тушению пожаров, необходимо руководствоваться требованиями Методических указаний Компании № П3-05 М-0084 «Расчет начальных (максимальных) цен при проведении закупок на оказание услуг по предупреждению и тушению пожаров».</w:t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rFonts w:eastAsia="Times New Roman"/>
          <w:szCs w:val="24"/>
          <w:highlight w:val="yellow"/>
          <w:lang w:eastAsia="ru-RU"/>
        </w:rPr>
      </w:pPr>
      <w:r>
        <w:rPr>
          <w:rFonts w:eastAsia="Times New Roman"/>
          <w:szCs w:val="24"/>
          <w:highlight w:val="yellow"/>
          <w:lang w:eastAsia="ru-RU"/>
        </w:rPr>
      </w:r>
    </w:p>
    <w:p>
      <w:pPr>
        <w:pStyle w:val="S11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caps w:val="false"/>
          <w:smallCaps w:val="false"/>
        </w:rPr>
      </w:pPr>
      <w:bookmarkStart w:id="16" w:name="__RefHeading___Toc115968886"/>
      <w:bookmarkEnd w:id="16"/>
      <w:r>
        <w:rPr>
          <w:caps w:val="false"/>
          <w:smallCaps w:val="false"/>
        </w:rPr>
        <w:t>ОСОБЕННОСТИ СОЗДАНИЯ ДОБРОВОЛЬНОЙ ПОЖАРНОЙ ОХРАНЫ И НЕШТАТНЫХ ПРОТИВОПОЖАРНЫХ ФОРМИРОВАНИЙ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11" w:hanging="11"/>
        <w:jc w:val="both"/>
        <w:rPr/>
      </w:pPr>
      <w:r>
        <w:rPr>
          <w:rFonts w:eastAsia="Times New Roman"/>
          <w:szCs w:val="24"/>
          <w:lang w:eastAsia="ar-SA"/>
        </w:rPr>
        <w:t>Для проведения первоочередных мероприятий по предупреждению и тушению пожаров на объектах Компании могут быть организованы ДПО или НППФ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11" w:hanging="11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ДПО или НППФ на объектах Компании целесообразно создавать, в случаях есл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  <w:lang w:eastAsia="ar-SA"/>
        </w:rPr>
        <w:t xml:space="preserve">на </w:t>
      </w:r>
      <w:r>
        <w:rPr/>
        <w:t>объекте отсутствует Подразделение пожарной охраны в составе ОГ или с которым ОГ в установленном порядке заключён договор на организацию предупреждения пожаров, их тушение и проведение связанных с ними АСР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меющихся сил и средств местного (территориального) пожарно-спасательного гарнизона недостаточно (в том числе длительное время сосредоточения сил и средств) для прекращения распространения пожара и его успешной ликвид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 иных</w:t>
      </w:r>
      <w:r>
        <w:rPr>
          <w:rFonts w:eastAsia="Times New Roman"/>
          <w:szCs w:val="24"/>
          <w:lang w:eastAsia="ar-SA"/>
        </w:rPr>
        <w:t xml:space="preserve"> случаях – по решению руководства ОГ в целях предотвращения гибели/ травмирования персонала и минимизации ущерба от возможного пожара, если не выполняются цели, заложенные в п. 5.11. настоящего Полож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11" w:hanging="11"/>
        <w:jc w:val="both"/>
        <w:rPr/>
      </w:pPr>
      <w:r>
        <w:rPr>
          <w:rFonts w:eastAsia="Times New Roman"/>
          <w:szCs w:val="24"/>
          <w:lang w:eastAsia="ar-SA"/>
        </w:rPr>
        <w:t xml:space="preserve">При принятии решения о создании </w:t>
      </w:r>
      <w:r>
        <w:rPr>
          <w:szCs w:val="24"/>
        </w:rPr>
        <w:t>ДПО</w:t>
      </w:r>
      <w:r>
        <w:rPr>
          <w:rFonts w:eastAsia="Times New Roman"/>
          <w:szCs w:val="24"/>
          <w:lang w:eastAsia="ar-SA"/>
        </w:rPr>
        <w:t xml:space="preserve"> и/или НППФ </w:t>
      </w:r>
      <w:r>
        <w:rPr>
          <w:color w:val="000000"/>
        </w:rPr>
        <w:t>в ЛНД ОГ должны быть установлены требования по созданию ДПО и/или НППФ, предусмотренные требованиями настоящего Положения</w:t>
      </w:r>
      <w:r>
        <w:rPr>
          <w:rFonts w:eastAsia="Times New Roman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11" w:hanging="11"/>
        <w:jc w:val="both"/>
        <w:rPr/>
      </w:pPr>
      <w:r>
        <w:rPr>
          <w:rFonts w:eastAsia="Times New Roman"/>
          <w:szCs w:val="24"/>
          <w:lang w:eastAsia="ar-SA"/>
        </w:rPr>
        <w:t xml:space="preserve">Создание и организация деятельности ДПО регламентируется Федеральным законом </w:t>
        <w:br/>
        <w:t>от 06.05.2011 № 100-ФЗ «О добровольной пожарной охране» и разработанными в соответствии с ним подзаконными актам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11" w:hanging="11"/>
        <w:jc w:val="both"/>
        <w:rPr/>
      </w:pPr>
      <w:r>
        <w:rPr>
          <w:rFonts w:eastAsia="Times New Roman"/>
          <w:szCs w:val="24"/>
          <w:lang w:eastAsia="ar-SA"/>
        </w:rPr>
        <w:t>Создание и организация деятельности НППФ возлагается на ЕИО ОГ и на руководителя участка, цеха, СП ОГ, в котором они создаютс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11" w:hanging="11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Участниками (членами) НППФ являются работники О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11" w:hanging="11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Деятельность НППФ, их структура и права работников, входящих в их состав, регламентируются организационными документами ОГ, распорядительными документами ОГ, ЛНД ОГ и настоящим Положением. Типовые обязанности руководителя и участников НППФ приведены в </w:t>
      </w:r>
      <w:hyperlink w:anchor="_ПРИЛОЖЕНИЕ_3_ТИПОВЫЕ">
        <w:r>
          <w:rPr>
            <w:rStyle w:val="InternetLink"/>
            <w:rFonts w:eastAsia="Times New Roman"/>
            <w:szCs w:val="24"/>
            <w:lang w:eastAsia="ar-SA"/>
          </w:rPr>
          <w:t>Приложении 3</w:t>
        </w:r>
      </w:hyperlink>
      <w:r>
        <w:rPr>
          <w:rFonts w:eastAsia="Times New Roman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11" w:hanging="11"/>
        <w:jc w:val="both"/>
        <w:rPr/>
      </w:pPr>
      <w:r>
        <w:rPr>
          <w:rFonts w:eastAsia="Times New Roman"/>
          <w:szCs w:val="24"/>
          <w:lang w:eastAsia="ar-SA"/>
        </w:rPr>
        <w:t>НППФ осуществляют деятельность без использования мобильных средств пожаротушения (за исключением пожарных мотопомп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11" w:hanging="11"/>
        <w:jc w:val="both"/>
        <w:rPr/>
      </w:pPr>
      <w:r>
        <w:rPr>
          <w:rFonts w:eastAsia="Times New Roman"/>
          <w:szCs w:val="24"/>
          <w:lang w:eastAsia="ar-SA"/>
        </w:rPr>
        <w:t>Управление НППФ и его оснащение имуществом организуется руководителем этого формирования, который назначается распорядительным документом ОГ из числа руководителей участков, цехов, СП ОГ, в которых создаются эти формирования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napToGrid w:val="false"/>
        <w:spacing w:before="120" w:after="0"/>
        <w:ind w:left="11" w:hanging="11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Участники (члены) НППФ, привлекаемые для работы с пожарно-техническим вооружением при тушении пожаров на объектах ОГ, н</w:t>
      </w:r>
      <w:r>
        <w:rPr>
          <w:szCs w:val="24"/>
        </w:rPr>
        <w:t>е имеющие специального профессионального образования в области пожарной безопасности, в обязательном порядке проходят профессиональное обучение по программам профессиональной подготовки и программам повышения квалификации добровольных пожарных, разработанным и утвержденным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</w:tabs>
        <w:suppressAutoHyphens w:val="true"/>
        <w:snapToGrid w:val="false"/>
        <w:spacing w:before="120" w:after="0"/>
        <w:ind w:left="0" w:hanging="11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На НППФ объекта возлагается спасение людей и имущества при пожарах, оказание первой помощи пострадавшим и участие в тушении пожаров и проведении АСР в рамках возможностей, предусмотренных ст. 34 Федерального закона от 21.12.1994 № 69-ФЗ </w:t>
        <w:br/>
        <w:t>«О пожарной безопасности».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</w:tabs>
        <w:suppressAutoHyphens w:val="true"/>
        <w:snapToGrid w:val="false"/>
        <w:spacing w:before="120" w:after="0"/>
        <w:ind w:left="0" w:hanging="11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Для НППФ на каждом объекте руководителем формирования разрабатывается Табель боевого расчета, включающий описание действий участников формирования в случае возникновения пожара, с учётом выполняемых функций по планам ликвидации аварии (при наличии), и вывешивается на объекте (в цехе, СП ОГ) на видном месте. Типовой Табель боевого расчета, приведен в </w:t>
      </w:r>
      <w:hyperlink w:anchor="_ПРИЛОЖЕНИЕ_4_ТИПОВОЙ">
        <w:r>
          <w:rPr>
            <w:rStyle w:val="InternetLink"/>
            <w:rFonts w:eastAsia="Times New Roman"/>
            <w:szCs w:val="24"/>
            <w:lang w:eastAsia="ar-SA"/>
          </w:rPr>
          <w:t>Приложении 4</w:t>
        </w:r>
      </w:hyperlink>
      <w:r>
        <w:rPr>
          <w:rFonts w:eastAsia="Times New Roman"/>
          <w:color w:val="0000FF"/>
          <w:szCs w:val="24"/>
          <w:u w:val="single"/>
          <w:lang w:eastAsia="ar-SA"/>
        </w:rPr>
        <w:t>.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</w:tabs>
        <w:suppressAutoHyphens w:val="true"/>
        <w:snapToGrid w:val="false"/>
        <w:spacing w:before="120" w:after="0"/>
        <w:ind w:left="0" w:hanging="11"/>
        <w:jc w:val="both"/>
        <w:rPr/>
      </w:pPr>
      <w:r>
        <w:rPr>
          <w:rFonts w:eastAsia="Times New Roman"/>
          <w:szCs w:val="24"/>
          <w:lang w:eastAsia="ar-SA"/>
        </w:rPr>
        <w:t xml:space="preserve">С участниками НППФ должно быть организовано проведение занятий по расписанию, утвержденному руководителем формирования по согласованию с руководителем объекта (цеха) по рекомендуемым темам, приведённым в </w:t>
      </w:r>
      <w:hyperlink w:anchor="_Приложение_4_ТИПОВАЯ">
        <w:r>
          <w:rPr>
            <w:rStyle w:val="InternetLink"/>
            <w:rFonts w:eastAsia="Times New Roman"/>
            <w:color w:val="0000FF"/>
            <w:szCs w:val="24"/>
            <w:u w:val="single"/>
            <w:lang w:eastAsia="ar-SA"/>
          </w:rPr>
          <w:t>Приложении 5</w:t>
        </w:r>
      </w:hyperlink>
      <w:r>
        <w:rPr>
          <w:rFonts w:eastAsia="Times New Roman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</w:tabs>
        <w:suppressAutoHyphens w:val="true"/>
        <w:snapToGrid w:val="false"/>
        <w:spacing w:before="120" w:after="0"/>
        <w:ind w:left="0" w:hanging="11"/>
        <w:jc w:val="both"/>
        <w:rPr/>
      </w:pPr>
      <w:r>
        <w:rPr>
          <w:rFonts w:eastAsia="Times New Roman"/>
          <w:szCs w:val="24"/>
          <w:lang w:eastAsia="ar-SA"/>
        </w:rPr>
        <w:t>Порядок проведения занятий, устанавливается руководителем соответствующего подразделения, с учетом особенностей охраняемых объектов и с привлечением пожарной охраны объектов Компании (при наличии).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</w:tabs>
        <w:suppressAutoHyphens w:val="true"/>
        <w:snapToGrid w:val="false"/>
        <w:spacing w:before="120" w:after="0"/>
        <w:ind w:left="0" w:hanging="11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Основным методом проведения занятий является практическая тренировка (упражнение), при это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  <w:lang w:eastAsia="ar-SA"/>
        </w:rPr>
        <w:t xml:space="preserve">теоретический материал изучается в минимальном объеме, необходимом обучаемым для </w:t>
      </w:r>
      <w:r>
        <w:rPr/>
        <w:t>правильного и четкого выполнения практических приемов и действий. Используются современные обучающие программы, видеофильмы, плакаты, другие наглядные пособ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актические и тактико-специальные занятия организуют и проводят руководители формирований. К проведению занятий рекомендуется привлекать представителей пожарной охраны и АСФ объекта Компан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 тактико-специальные занятия НППФ выводятся в полном составе, с необходимым количеством оборудования, снаряжения, инструментов и материал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актические занятия с участниками НППФ разрешается проводить по СП ОГ</w:t>
      </w:r>
      <w:r>
        <w:rPr>
          <w:rFonts w:eastAsia="Times New Roman"/>
          <w:szCs w:val="24"/>
          <w:lang w:eastAsia="ar-SA"/>
        </w:rPr>
        <w:t xml:space="preserve"> представителями пожарных частей, газоспасательных подразделений и других специальных служб ОГ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Все расходы по содержанию НППФ производятся за счет ОГ, на объектах которых они организуются. В ЛНД ОГ, регулирующим деятельность НППФ, следует предусмотре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дачу участникам формирований, входящим в состав боевых расчетов привлекаемых к тушению пожаров боевой одежды и снаряжения пожарного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плату труда участников формирований за время их участия в ликвидации пожара или аварии в нерабочее время, в соответствии с Трудовым кодексом Российской Федерации от 30.12.2001 № 197-ФЗ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трахование жизни участников формирований на случай смерти или увечья, происшедших в результате работы по ликвидации пожара или авар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озможность поощрения участников формирований за личный вклад в результаты деятельности СП ОГ в области обеспечения пожарной безопасности почётными грамотами, благодарностями, а также денежными премиями и ценными подарками в пределах утверждённого фонда заработной платы (внереализационные расходы) на эти цел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озможность предоставления участникам формирований дополнительного отпуска с сохранением заработной платы продолжительностью до пяти календарных дней в год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ые</w:t>
      </w:r>
      <w:r>
        <w:rPr>
          <w:rFonts w:eastAsia="Times New Roman"/>
          <w:szCs w:val="24"/>
          <w:lang w:eastAsia="ar-SA"/>
        </w:rPr>
        <w:t xml:space="preserve"> виды поощрений по решению ЕИО ОГ, на объектах которого создано НППФ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С целью повышения боевой готовности ДПО и НППФ и отработки практических навыков по тушению пожаров, проведению пропаганды пожарной безопасности, ежегодно организуются и проводятся соревнования между объектами, цехами и другими СП ОГ, в которых созданы ДПО и НППФ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 xml:space="preserve">Соревнования проводятся согласно ЛНД ОГ, регулирующего порядок проведения соревнований, в котором должны быть установлены (пример программы соревнований приведен в </w:t>
      </w:r>
      <w:hyperlink w:anchor="_ПРИЛОЖЕНИЕ_5._примеры">
        <w:r>
          <w:rPr>
            <w:rStyle w:val="InternetLink"/>
            <w:rFonts w:eastAsia="Times New Roman"/>
            <w:color w:val="0000FF"/>
            <w:szCs w:val="24"/>
            <w:u w:val="single"/>
            <w:lang w:eastAsia="ar-SA"/>
          </w:rPr>
          <w:t>Приложении 6</w:t>
        </w:r>
      </w:hyperlink>
      <w:r>
        <w:rPr>
          <w:rFonts w:eastAsia="Times New Roman"/>
          <w:szCs w:val="24"/>
          <w:lang w:eastAsia="ar-SA"/>
        </w:rPr>
        <w:t>)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цели и задачи соревнова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грамма соревнова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словия соревнова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рядок принятия решений по итогам соревнова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рядок награждения участник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форма</w:t>
      </w:r>
      <w:r>
        <w:rPr>
          <w:rFonts w:eastAsia="Times New Roman"/>
          <w:szCs w:val="24"/>
          <w:lang w:eastAsia="ar-SA"/>
        </w:rPr>
        <w:t xml:space="preserve"> заявки на участие в соревнованиях (форма приведена в </w:t>
      </w:r>
      <w:hyperlink w:anchor="_ПРИЛОЖЕНИЕ_6_Форма">
        <w:r>
          <w:rPr>
            <w:rStyle w:val="InternetLink"/>
            <w:rFonts w:eastAsia="Times New Roman"/>
            <w:color w:val="0000FF"/>
            <w:szCs w:val="24"/>
            <w:u w:val="single"/>
            <w:lang w:eastAsia="ar-SA"/>
          </w:rPr>
          <w:t>Приложении 7</w:t>
        </w:r>
      </w:hyperlink>
      <w:r>
        <w:rPr>
          <w:rFonts w:eastAsia="Times New Roman"/>
          <w:szCs w:val="24"/>
          <w:lang w:eastAsia="ar-SA"/>
        </w:rPr>
        <w:t>)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Время, место, состав команды, призовой фонд указываются в соответствующем приказе по ОГ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Главным судьёй назначается заместитель ЕИО ОГ, на которого возложены функции обеспечения пожарной безопасности Общества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Награждение производится на основании приказа по ОГ.</w:t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tabs>
          <w:tab w:val="clear" w:pos="709"/>
          <w:tab w:val="left" w:pos="851" w:leader="none"/>
        </w:tabs>
        <w:spacing w:before="0" w:after="120"/>
        <w:ind w:left="0" w:hanging="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S11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7" w:name="__RefHeading___Toc115968887"/>
      <w:bookmarkEnd w:id="17"/>
      <w:r>
        <w:rPr>
          <w:caps w:val="false"/>
          <w:smallCaps w:val="false"/>
        </w:rPr>
        <w:t>ТРЕБОВАНИЯ</w:t>
      </w:r>
      <w:r>
        <w:rPr/>
        <w:t xml:space="preserve"> К ПОЖАРНОЙ ОХРАНЕ НА ОБЪЕКТАХ КОМПАНИ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Подразделения пожарной охраны, осуществляющие предупреждение и тушение пожаров на объектах Компании должны соответствовать требованиям:</w:t>
      </w:r>
    </w:p>
    <w:p>
      <w:pPr>
        <w:pStyle w:val="Normal"/>
        <w:numPr>
          <w:ilvl w:val="2"/>
          <w:numId w:val="7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11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Проектных решений защищаемого объекта.</w:t>
      </w:r>
    </w:p>
    <w:p>
      <w:pPr>
        <w:pStyle w:val="Normal"/>
        <w:numPr>
          <w:ilvl w:val="2"/>
          <w:numId w:val="7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11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Лицензионным требованиям (кроме подразделений ФПС МЧС России и НППФ), предъявляемым к виду деятельности «Т</w:t>
      </w:r>
      <w:r>
        <w:rPr>
          <w:rFonts w:eastAsia="Times New Roman"/>
          <w:color w:val="000000"/>
          <w:szCs w:val="24"/>
          <w:lang w:eastAsia="ru-RU"/>
        </w:rPr>
        <w:t>ушение пожаров в населенных пунктах, на производственных объектах и объектах инфраструктуры»</w:t>
      </w:r>
      <w:r>
        <w:rPr>
          <w:rFonts w:eastAsia="Times New Roman"/>
          <w:szCs w:val="24"/>
          <w:lang w:eastAsia="ar-SA"/>
        </w:rPr>
        <w:t>.</w:t>
      </w:r>
    </w:p>
    <w:p>
      <w:pPr>
        <w:pStyle w:val="Normal"/>
        <w:numPr>
          <w:ilvl w:val="2"/>
          <w:numId w:val="7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11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Нормативно-правовых актов в области пожарной безопасности, регламентирующих деятельность (действия) пожарной охраны, включая организационные, распорядительные документы МЧС России (</w:t>
      </w:r>
      <w:hyperlink w:anchor="_ПРИЛОЖЕНИЕ_1._ПЕРЕЧЕНЬ">
        <w:r>
          <w:rPr>
            <w:rStyle w:val="InternetLink"/>
            <w:rFonts w:eastAsia="Times New Roman"/>
            <w:szCs w:val="24"/>
            <w:lang w:eastAsia="ar-SA"/>
          </w:rPr>
          <w:t>Приложение 1</w:t>
        </w:r>
      </w:hyperlink>
      <w:r>
        <w:rPr>
          <w:rFonts w:eastAsia="Times New Roman"/>
          <w:szCs w:val="24"/>
          <w:lang w:eastAsia="ar-SA"/>
        </w:rPr>
        <w:t>).</w:t>
      </w:r>
    </w:p>
    <w:p>
      <w:pPr>
        <w:pStyle w:val="Normal"/>
        <w:numPr>
          <w:ilvl w:val="2"/>
          <w:numId w:val="7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11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Типового договора на оказание услуг в области пожарной охраны (для подразделений, оказывающих услуги по договору).</w:t>
      </w:r>
    </w:p>
    <w:p>
      <w:pPr>
        <w:pStyle w:val="Normal"/>
        <w:numPr>
          <w:ilvl w:val="2"/>
          <w:numId w:val="7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11"/>
        <w:jc w:val="both"/>
        <w:rPr/>
      </w:pPr>
      <w:r>
        <w:rPr>
          <w:rFonts w:eastAsia="Times New Roman"/>
          <w:szCs w:val="24"/>
          <w:lang w:eastAsia="ar-SA"/>
        </w:rPr>
        <w:t>Целям, определённым п. 5.11. настоящего Положения, с учётом технической оснащённости, укомплектования и подготовки личного состава подразделений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bookmarkStart w:id="18" w:name="P49"/>
      <w:bookmarkEnd w:id="18"/>
      <w:r>
        <w:rPr>
          <w:rFonts w:eastAsia="Times New Roman"/>
          <w:szCs w:val="24"/>
          <w:lang w:eastAsia="ar-SA"/>
        </w:rPr>
        <w:t>Оценка деятельности подразделений пожарной охраны проводится в соответствии с Инструкцией Компании № П3-05 И-76506 «Проверка и оценка деятельности подразделений пожарной охраны, оказывающих услуги по предупреждению и тушению пожаров на объектах ПАО «НК «Роснефть» и Обществ Группы»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szCs w:val="24"/>
        </w:rPr>
        <w:t>Методика проверки и оценки деятельности пожарных подразделений, оказывающих услуги по предупреждению и тушению пожаров на объектах Компании, приведена в Таблице 1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При организации и проведении проверок должны соблюдаться следующие требован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Работники ОГ, проводящие проверку подразделений пожарной охраны, должны иметь образование по специальности «пожарная безопасность» и/или стаж работы на руководящих должностях в подразделениях пожарной охраны ГПС МЧС (МВД) России не менее 3 лет. При отсутствии в штате ОГ работников, удовлетворяющих вышеприведенным требованиям, допускается привлечение работников </w:t>
      </w:r>
      <w:r>
        <w:rPr>
          <w:rFonts w:eastAsia="Times New Roman"/>
          <w:szCs w:val="24"/>
          <w:lang w:eastAsia="ar-SA"/>
        </w:rPr>
        <w:t xml:space="preserve">ПАО «НК «Роснефть» или </w:t>
      </w:r>
      <w:r>
        <w:rPr/>
        <w:t>других ОГ, соответствующих данным требованиям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новь созданные подразделения пожарной охраны проверяются не ранее 3 месяцев с даты начала деятель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и получении результата оценки «1» балл рекомендуется расторжение договора на предупреждение и тушение пожар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При получении результата оценки «2», «3» или «4» балла обязательна разработка совместного (с руководством подразделения пожарной охраны) плана корректирующих мероприятий по улучшению деятельности подразделения. План согласовывается с руководителем подразделения пожарной охраны и утверждается </w:t>
      </w:r>
      <w:r>
        <w:rPr>
          <w:rFonts w:eastAsia="Times New Roman"/>
          <w:szCs w:val="24"/>
          <w:lang w:eastAsia="ar-SA"/>
        </w:rPr>
        <w:t>ЕИО</w:t>
      </w:r>
      <w:r>
        <w:rPr/>
        <w:t xml:space="preserve"> ОГ. После реализации плана проводится повторная проверка подразделения в полном объеме.</w:t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и получении информации о выставлении подразделению пожарной охраны оценки «1» и «2</w:t>
      </w:r>
      <w:r>
        <w:rPr>
          <w:rFonts w:eastAsia="Times New Roman"/>
          <w:szCs w:val="24"/>
          <w:lang w:eastAsia="ru-RU"/>
        </w:rPr>
        <w:t xml:space="preserve">» для принятия оперативных мер по улучшению деятельности и повышению боеготовности по решению вице-президента по ПБОТиЭ </w:t>
      </w:r>
      <w:r>
        <w:rPr>
          <w:rFonts w:eastAsia="Times New Roman"/>
          <w:szCs w:val="24"/>
          <w:lang w:eastAsia="ar-SA"/>
        </w:rPr>
        <w:t xml:space="preserve">ПАО «НК «Роснефть» </w:t>
      </w:r>
      <w:r>
        <w:rPr>
          <w:rFonts w:eastAsia="Times New Roman"/>
          <w:szCs w:val="24"/>
          <w:lang w:eastAsia="ru-RU"/>
        </w:rPr>
        <w:t xml:space="preserve">на место выезжает группа работников из соответствующего СП ПБОТОС в ББ и </w:t>
        <w:br/>
      </w:r>
      <w:r>
        <w:rPr>
          <w:rFonts w:eastAsia="Times New Roman"/>
          <w:szCs w:val="24"/>
          <w:lang w:eastAsia="ar-SA"/>
        </w:rPr>
        <w:t>ДАМиР</w:t>
      </w:r>
      <w:r>
        <w:rPr/>
        <w:t>ПБОТОС.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firstLine="709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widowControl w:val="false"/>
        <w:suppressAutoHyphens w:val="true"/>
        <w:autoSpaceDE w:val="false"/>
        <w:spacing w:before="0" w:after="60"/>
        <w:ind w:firstLine="709"/>
        <w:jc w:val="right"/>
        <w:rPr/>
      </w:pPr>
      <w:r>
        <w:rPr/>
        <w:t>Методика проверки и оценки деятельности пожарных подразделений, оказывающих услуги по предупреждению и тушению пожаров на объектах Компании</w:t>
      </w:r>
    </w:p>
    <w:tbl>
      <w:tblPr>
        <w:tblW w:w="16020" w:type="dxa"/>
        <w:jc w:val="left"/>
        <w:tblInd w:w="-15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420"/>
        <w:gridCol w:w="5809"/>
        <w:gridCol w:w="3402"/>
        <w:gridCol w:w="5389"/>
      </w:tblGrid>
      <w:tr>
        <w:trPr>
          <w:trHeight w:val="23" w:hRule="atLeast"/>
        </w:trPr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144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  <w:lang w:eastAsia="ru-RU"/>
              </w:rPr>
              <w:t>УРОВЕНЬ ПРОВЕРКИ</w:t>
            </w:r>
          </w:p>
        </w:tc>
        <w:tc>
          <w:tcPr>
            <w:tcW w:w="5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  <w:lang w:eastAsia="ru-RU"/>
              </w:rPr>
              <w:t xml:space="preserve">ОБЪЕМЫ ПРОВЕРКИ И ОЦЕНКИ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  <w:lang w:eastAsia="ru-RU"/>
              </w:rPr>
              <w:t>РЕЗУЛЬТАТ</w:t>
            </w:r>
          </w:p>
        </w:tc>
        <w:tc>
          <w:tcPr>
            <w:tcW w:w="5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6"/>
                <w:szCs w:val="16"/>
                <w:lang w:eastAsia="ru-RU"/>
              </w:rPr>
              <w:t>ИНФОРМИРОВАНИЕ</w:t>
            </w:r>
          </w:p>
        </w:tc>
      </w:tr>
      <w:tr>
        <w:trPr>
          <w:trHeight w:val="895" w:hRule="atLeast"/>
        </w:trPr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Г</w:t>
            </w:r>
          </w:p>
        </w:tc>
        <w:tc>
          <w:tcPr>
            <w:tcW w:w="5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>Проверка и оценка силами работников ОГ</w:t>
            </w:r>
            <w:r>
              <w:rPr>
                <w:b/>
                <w:bCs/>
                <w:color w:val="000000"/>
                <w:lang w:eastAsia="ru-RU"/>
              </w:rPr>
              <w:t xml:space="preserve"> всех</w:t>
            </w:r>
            <w:r>
              <w:rPr>
                <w:color w:val="000000"/>
                <w:lang w:eastAsia="ru-RU"/>
              </w:rPr>
              <w:t xml:space="preserve"> подразделений пожарной охраны, оказывающих ОГ услуги по предупреждению и тушению пожаров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. ОЛ. </w:t>
            </w:r>
          </w:p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>2. План корректирующих мероприятий по улучшению деятельности подразделения</w:t>
            </w:r>
          </w:p>
        </w:tc>
        <w:tc>
          <w:tcPr>
            <w:tcW w:w="53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b/>
                <w:bCs/>
                <w:color w:val="000000"/>
                <w:u w:val="single"/>
                <w:lang w:eastAsia="ru-RU"/>
              </w:rPr>
              <w:t>В СП ПБОТОС в ББ: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color w:val="000000"/>
                <w:lang w:eastAsia="ru-RU"/>
              </w:rPr>
              <w:t>1. При оценке от «3» до «5» в сроки, установленные СП ПБОТОС в ББ.</w:t>
            </w:r>
          </w:p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>2. При оценке «1» или «2» – в течении 3-х рабочих дней с даты окончания проверки*</w:t>
            </w:r>
          </w:p>
        </w:tc>
      </w:tr>
      <w:tr>
        <w:trPr>
          <w:trHeight w:val="1330" w:hRule="atLeast"/>
        </w:trPr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СП ПБОТОС </w:t>
            </w:r>
            <w:r>
              <w:rPr>
                <w:color w:val="000000"/>
                <w:lang w:eastAsia="ru-RU"/>
              </w:rPr>
              <w:br/>
            </w:r>
            <w:r>
              <w:rPr>
                <w:b/>
                <w:bCs/>
                <w:color w:val="000000"/>
                <w:lang w:eastAsia="ru-RU"/>
              </w:rPr>
              <w:t>в ББ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>1. Мониторинг проведения проверок</w:t>
            </w:r>
            <w:r>
              <w:rPr>
                <w:lang w:eastAsia="ru-RU"/>
              </w:rPr>
              <w:t>, выполненных ОГ</w:t>
            </w:r>
            <w:r>
              <w:rPr>
                <w:color w:val="000000"/>
                <w:lang w:eastAsia="ru-RU"/>
              </w:rPr>
              <w:t>, сбор и верификация сведений для анализа результатов оценки подразделений пожарной охраны ОГ блока, силами работников СП ПБОТОС в ББ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. Проверка </w:t>
            </w:r>
            <w:r>
              <w:rPr>
                <w:lang w:eastAsia="ru-RU"/>
              </w:rPr>
              <w:t xml:space="preserve">силами СП ПБОТОС в ББ </w:t>
            </w:r>
            <w:r>
              <w:rPr>
                <w:color w:val="000000"/>
                <w:lang w:eastAsia="ru-RU"/>
              </w:rPr>
              <w:t xml:space="preserve">подразделений пожарной охраны, получивших оценку </w:t>
            </w:r>
            <w:r>
              <w:rPr>
                <w:b/>
                <w:bCs/>
                <w:color w:val="000000"/>
                <w:lang w:eastAsia="ru-RU"/>
              </w:rPr>
              <w:t>«1» или «2»</w:t>
            </w:r>
            <w:r>
              <w:rPr>
                <w:color w:val="000000"/>
                <w:lang w:eastAsia="ru-RU"/>
              </w:rPr>
              <w:t xml:space="preserve"> по итогам проверки работниками ОГ (по решению вице-президента по ПБОТиЭ </w:t>
            </w:r>
            <w:r>
              <w:rPr>
                <w:rFonts w:eastAsia="Times New Roman"/>
                <w:szCs w:val="24"/>
                <w:lang w:eastAsia="ar-SA"/>
              </w:rPr>
              <w:t>ПАО «НК «Роснефть»</w:t>
            </w:r>
            <w:r>
              <w:rPr>
                <w:color w:val="000000"/>
                <w:lang w:eastAsia="ru-RU"/>
              </w:rPr>
              <w:t>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>1. Сведения для анализа результатов оценки подразделений пожарной охраны ОГ блока.</w:t>
            </w:r>
          </w:p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>2. Подтверждающие материалы (ОЛ и Планы мероприятий)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ведения для анализа результатов оценки подразделений пожарной охраны ОГ блока и подтверждающие материалы предоставляются СП ПБОТОС в ББ в </w:t>
            </w:r>
            <w:r>
              <w:rPr>
                <w:rFonts w:eastAsia="Times New Roman"/>
                <w:szCs w:val="24"/>
                <w:lang w:eastAsia="ar-SA"/>
              </w:rPr>
              <w:t>ДАМиР</w:t>
            </w:r>
            <w:r>
              <w:rPr/>
              <w:t xml:space="preserve">ПБОТОС </w:t>
            </w:r>
            <w:r>
              <w:rPr>
                <w:color w:val="000000"/>
                <w:lang w:eastAsia="ru-RU"/>
              </w:rPr>
              <w:t xml:space="preserve">до </w:t>
            </w:r>
            <w:r>
              <w:rPr>
                <w:lang w:eastAsia="ru-RU"/>
              </w:rPr>
              <w:t>30 января года, следующего за отчетным</w:t>
            </w:r>
          </w:p>
        </w:tc>
      </w:tr>
      <w:tr>
        <w:trPr>
          <w:trHeight w:val="1711" w:hRule="atLeast"/>
        </w:trPr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ar-SA"/>
              </w:rPr>
              <w:t>ДАМиР</w:t>
            </w:r>
            <w:r>
              <w:rPr/>
              <w:t>ПБОТОС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верка и оценка силами работниками </w:t>
              <w:br/>
            </w:r>
            <w:r>
              <w:rPr>
                <w:rFonts w:eastAsia="Times New Roman"/>
                <w:szCs w:val="24"/>
                <w:lang w:eastAsia="ar-SA"/>
              </w:rPr>
              <w:t>ДАМиР</w:t>
            </w:r>
            <w:r>
              <w:rPr/>
              <w:t>ПБОТОС</w:t>
            </w:r>
            <w:r>
              <w:rPr>
                <w:color w:val="000000"/>
                <w:lang w:eastAsia="ru-RU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. Подразделений пожарной охраны, получивших оценку </w:t>
            </w:r>
            <w:r>
              <w:rPr>
                <w:b/>
                <w:bCs/>
                <w:color w:val="000000"/>
                <w:lang w:eastAsia="ru-RU"/>
              </w:rPr>
              <w:t>«1» или «2»</w:t>
            </w:r>
            <w:r>
              <w:rPr>
                <w:color w:val="000000"/>
                <w:lang w:eastAsia="ru-RU"/>
              </w:rPr>
              <w:t xml:space="preserve"> по итогам проверки работниками ОГ (по решению вице-президента по ПБОТиЭ </w:t>
            </w:r>
            <w:r>
              <w:rPr>
                <w:rFonts w:eastAsia="Times New Roman"/>
                <w:szCs w:val="24"/>
                <w:lang w:eastAsia="ar-SA"/>
              </w:rPr>
              <w:t>ПАО «НК «Роснефть»</w:t>
            </w:r>
            <w:r>
              <w:rPr>
                <w:color w:val="000000"/>
                <w:lang w:eastAsia="ru-RU"/>
              </w:rPr>
              <w:t>).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>1. Анализ результатов оценки подразделений пожарной охраны объектов Компании.</w:t>
            </w:r>
          </w:p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>2. Составление Сводного рейтинга пожарных подразделений  по Компании</w:t>
            </w:r>
          </w:p>
        </w:tc>
        <w:tc>
          <w:tcPr>
            <w:tcW w:w="5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езультаты анализа оценки подразделений пожарной охраны объектов Компании и Сводный рейтинг пожарных подразделений  по Компании предоставляются </w:t>
            </w:r>
            <w:r>
              <w:rPr>
                <w:rFonts w:eastAsia="Times New Roman"/>
                <w:szCs w:val="24"/>
                <w:lang w:eastAsia="ar-SA"/>
              </w:rPr>
              <w:t>ДАМиР</w:t>
            </w:r>
            <w:r>
              <w:rPr/>
              <w:t>ПБОТОС</w:t>
            </w:r>
            <w:r>
              <w:rPr>
                <w:b/>
                <w:bCs/>
                <w:color w:val="000000"/>
                <w:lang w:eastAsia="ru-RU"/>
              </w:rPr>
              <w:br/>
            </w:r>
            <w:r>
              <w:rPr>
                <w:bCs/>
                <w:color w:val="000000"/>
                <w:lang w:eastAsia="ru-RU"/>
              </w:rPr>
              <w:t xml:space="preserve">вице-президенту по ПБОТиЭ </w:t>
            </w:r>
            <w:r>
              <w:rPr>
                <w:rFonts w:eastAsia="Times New Roman"/>
                <w:szCs w:val="24"/>
                <w:lang w:eastAsia="ar-SA"/>
              </w:rPr>
              <w:t>ПАО «НК «Роснефть»</w:t>
            </w:r>
            <w:r>
              <w:rPr>
                <w:bCs/>
                <w:color w:val="000000"/>
                <w:lang w:eastAsia="ru-RU"/>
              </w:rPr>
              <w:t xml:space="preserve"> и Топ-менеджерам по направлениям </w:t>
            </w:r>
            <w:r>
              <w:rPr>
                <w:color w:val="000000"/>
                <w:lang w:eastAsia="ru-RU"/>
              </w:rPr>
              <w:t xml:space="preserve">– до </w:t>
            </w:r>
            <w:r>
              <w:rPr>
                <w:lang w:eastAsia="ru-RU"/>
              </w:rPr>
              <w:t>28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lang w:eastAsia="ru-RU"/>
              </w:rPr>
              <w:t>февраля года, следующего за отчетным</w:t>
            </w:r>
          </w:p>
        </w:tc>
      </w:tr>
      <w:tr>
        <w:trPr>
          <w:trHeight w:val="638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ar-SA"/>
              </w:rPr>
            </w:pPr>
            <w:r>
              <w:rPr>
                <w:rFonts w:eastAsia="Times New Roman"/>
                <w:szCs w:val="24"/>
                <w:lang w:eastAsia="ar-SA"/>
              </w:rPr>
              <w:t>ДКиРППБОТОС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eastAsia="ru-RU"/>
              </w:rPr>
              <w:t>2. В рамках проведения контрольных процедур оценка достоверности предоставляемых ОГ сведений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orient="landscape" w:w="16838" w:h="11906"/>
          <w:pgMar w:left="567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S3"/>
        <w:ind w:left="567" w:hanging="0"/>
        <w:rPr>
          <w:i/>
          <w:i/>
        </w:rPr>
      </w:pPr>
      <w:r>
        <w:rPr>
          <w:rFonts w:eastAsia="Calibri"/>
          <w:i/>
          <w:u w:val="single"/>
          <w:lang w:eastAsia="en-US"/>
        </w:rPr>
        <w:t>Примечание</w:t>
      </w:r>
      <w:r>
        <w:rPr>
          <w:rFonts w:eastAsia="Calibri"/>
          <w:i/>
          <w:lang w:eastAsia="en-US"/>
        </w:rPr>
        <w:t xml:space="preserve">: * При оценке «1» или «2», выставленной подразделению Корпоративной пожарной охраны, – дополнительное информирование </w:t>
        <w:br/>
        <w:t xml:space="preserve">вице-президента по ПБОТиЭ </w:t>
      </w:r>
      <w:r>
        <w:rPr>
          <w:i/>
          <w:lang w:eastAsia="ar-SA"/>
        </w:rPr>
        <w:t>ПАО «НК «Роснефть»</w:t>
      </w:r>
      <w:r>
        <w:rPr>
          <w:rFonts w:eastAsia="Calibri"/>
          <w:i/>
          <w:lang w:eastAsia="en-US"/>
        </w:rPr>
        <w:t xml:space="preserve"> в течение 3-х рабочих дней с даты окончания проверки.</w:t>
      </w:r>
    </w:p>
    <w:p>
      <w:pPr>
        <w:pStyle w:val="S11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9" w:name="__RefHeading___Toc115968888"/>
      <w:bookmarkEnd w:id="19"/>
      <w:r>
        <w:rPr>
          <w:caps w:val="false"/>
          <w:smallCaps w:val="false"/>
        </w:rPr>
        <w:t>УПРАВЛЕНИЕ</w:t>
      </w:r>
      <w:r>
        <w:rPr/>
        <w:t xml:space="preserve"> ПОЖАРНОЙ ОХРАНОЙ В КОМПАНИИ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Управление пожарной охраной Компании осуществляется в рамках управления Системой обеспечения пожарной безопасност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 xml:space="preserve">Методическое руководство организацией пожарной охраны на объектах Компании возлагается на вице-президента по </w:t>
      </w:r>
      <w:r>
        <w:rPr>
          <w:rFonts w:eastAsia="Times New Roman"/>
          <w:szCs w:val="24"/>
          <w:lang w:eastAsia="ru-RU"/>
        </w:rPr>
        <w:t>ПБОТиЭ</w:t>
      </w:r>
      <w:r>
        <w:rPr>
          <w:rFonts w:eastAsia="Times New Roman"/>
          <w:szCs w:val="24"/>
          <w:lang w:eastAsia="ar-SA"/>
        </w:rPr>
        <w:t xml:space="preserve"> ПАО «НК «Роснефть»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Координация деятельности пожарной охраны Компании возлагается на ДАМиР</w:t>
      </w:r>
      <w:r>
        <w:rPr/>
        <w:t xml:space="preserve">ПБОТОС </w:t>
      </w:r>
      <w:r>
        <w:rPr>
          <w:rFonts w:eastAsia="Times New Roman"/>
          <w:szCs w:val="24"/>
          <w:lang w:eastAsia="ar-SA"/>
        </w:rPr>
        <w:t>ПАО «НК «Роснефть»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 xml:space="preserve">Департаменты </w:t>
      </w:r>
      <w:r>
        <w:rPr>
          <w:rFonts w:eastAsia="Times New Roman"/>
          <w:caps/>
          <w:szCs w:val="24"/>
          <w:lang w:eastAsia="ru-RU"/>
        </w:rPr>
        <w:t>ПБОТОС</w:t>
      </w:r>
      <w:r>
        <w:rPr>
          <w:rFonts w:eastAsia="Times New Roman"/>
          <w:szCs w:val="24"/>
          <w:lang w:eastAsia="ar-SA"/>
        </w:rPr>
        <w:t xml:space="preserve"> ПАО «НК «Роснефть» в ББ координируют деятельность ОГ по взаимодействию с охраняющими их объекты подразделениями пожарной охраны в рамках действующего законодательства РФ, регулирующего вопросы обеспечения пожарной безопасности, настоящего Положения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кции Компании № П3-05 И-76506 «Проверка и оценка деятельности подразделений пожарной охраны, оказывающих услуги по предупреждению и тушению пожаров на объектах ПАО «НК «Роснефть» и Обществ Группы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ожения Компании № П3-05 Р-0646 «Подготовка объектов Компании к безопасной работе в период пожароопасного сезона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ожения Компании № П3-05 Р-0809 «Система обеспечения пожарной безопасности Компании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ожения Компании № П3-05 С-0102 «Организация и осуществление пожарного надзора на объектах Компании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ожения Компании № П3-05 Р-0061 «Порядок обучения мерам пожарной безопасности работников Компании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Методических указаний Компании № П3-05 М-0072 «Оснащение средствами пожаротушения, пожарной техникой и другими ресурсами для целей пожаротушения объектов Компании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ar-SA"/>
        </w:rPr>
      </w:pPr>
      <w:r>
        <w:rPr/>
        <w:t>Методических</w:t>
      </w:r>
      <w:r>
        <w:rPr>
          <w:rFonts w:eastAsia="Times New Roman"/>
          <w:szCs w:val="24"/>
          <w:lang w:eastAsia="ar-SA"/>
        </w:rPr>
        <w:t xml:space="preserve"> указаний Компании № П3-05 М-0084 «Расчет начальных (максимальных) цен при проведении закупок на оказание услуг по предупреждению и тушению пожаров»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rFonts w:eastAsia="Times New Roman"/>
          <w:szCs w:val="24"/>
          <w:lang w:eastAsia="ar-SA"/>
        </w:rPr>
        <w:t>В ОГ вопросы организации и обеспечения деятельности подразделений пожарной охраны возлагаются на ЕИО ОГ, Службу ПБОТОС ОГ или Подразделение пожарной охраны в составе ОГ (при его наличии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Основными задачами, решаемыми при управлении пожарной охраной Компании, являю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ординация работ по предупреждению и готовности к тушению пожар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уществление единой технической политики в области обеспечения 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уществление профилактических функций по вопросам обеспечения 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разработка организационных и распорядительных документов в области готовности объектов к реагированию на возможные пожары и загор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беспечение готовности сил и средств для локализации и ликвидации пожар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тушение пожар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дение АСР, связанных с тушением пожар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рганизация взаимодействия с органами местного самоуправления муниципальных образований, территориальных органов федеральных органов исполнительной власти с целью взаимодействия при тушении крупных пожар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рганизация взаимодействия с учебными и научно-исследовательскими организациями по вопросам тушения пожар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нащение</w:t>
      </w:r>
      <w:r>
        <w:rPr>
          <w:rFonts w:eastAsia="Times New Roman"/>
          <w:szCs w:val="24"/>
          <w:lang w:eastAsia="ar-SA"/>
        </w:rPr>
        <w:t xml:space="preserve"> подразделений пожарной охраны и объектов требуемым количеством средств пожаротушения.</w:t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tabs>
          <w:tab w:val="clear" w:pos="709"/>
          <w:tab w:val="left" w:pos="851" w:leader="none"/>
        </w:tabs>
        <w:spacing w:before="0" w:after="120"/>
        <w:ind w:left="0" w:hanging="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S11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20" w:name="__RefHeading___Toc115968889"/>
      <w:bookmarkEnd w:id="20"/>
      <w:r>
        <w:rPr/>
        <w:t xml:space="preserve">ВЗАИМОДЕЙСТВИЕ ПОЖАРНОЙ ОХРАНЫ С </w:t>
      </w:r>
      <w:r>
        <w:rPr>
          <w:caps w:val="false"/>
          <w:smallCaps w:val="false"/>
        </w:rPr>
        <w:t>РУКОВОДСТВОМ</w:t>
      </w:r>
      <w:r>
        <w:rPr/>
        <w:t xml:space="preserve"> ОБЩЕСТВ ГРУППЫ И ОХРАНЯЕМЫХ ОБЪЕКТОВ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szCs w:val="24"/>
        </w:rPr>
        <w:t xml:space="preserve">Порядок взаимодействия Организации, оказывающей услуги в области предупреждения и тушения пожаров, с Руководством ОГ определяется договором, настоящим </w:t>
      </w:r>
      <w:r>
        <w:rPr>
          <w:rFonts w:eastAsia="Times New Roman"/>
          <w:szCs w:val="24"/>
          <w:lang w:eastAsia="ar-SA"/>
        </w:rPr>
        <w:t>Положением</w:t>
      </w:r>
      <w:r>
        <w:rPr>
          <w:szCs w:val="24"/>
        </w:rPr>
        <w:t xml:space="preserve">, </w:t>
      </w:r>
      <w:hyperlink w:anchor="_ПРИЛОЖЕНИЕ_2._РЕКОМЕНДУЕМЫЕ">
        <w:r>
          <w:rPr>
            <w:rStyle w:val="InternetLink"/>
            <w:szCs w:val="24"/>
          </w:rPr>
          <w:t>Приложением 2</w:t>
        </w:r>
      </w:hyperlink>
      <w:r>
        <w:rPr>
          <w:szCs w:val="24"/>
        </w:rPr>
        <w:t xml:space="preserve"> к настоящему Положению, ЛНД Компании и ЛНД ОГ, регламентирующими взаимодействие с подрядными организациями и вопросы обеспечения пожарной безопасност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szCs w:val="24"/>
        </w:rPr>
        <w:t>Должностные лица (</w:t>
      </w:r>
      <w:r>
        <w:rPr/>
        <w:t>работники, занимающие постоянно или временно должность, связанную с выполнением организационно-распорядительных или административно-хозяйственных обязанностей, либо выполняющие такие обязанности по специальному полномочию</w:t>
      </w:r>
      <w:r>
        <w:rPr>
          <w:szCs w:val="24"/>
        </w:rPr>
        <w:t xml:space="preserve">) Организаций, оказывающих услуги в области предупреждения и тушения пожаров, и их подразделений, а также подразделений пожарной охраны в составе ОГ, реализуют предоставленные им полномочия на объектах Компании в пределах компетенции, установленной настоящим </w:t>
      </w:r>
      <w:r>
        <w:rPr>
          <w:rFonts w:eastAsia="Times New Roman"/>
          <w:szCs w:val="24"/>
          <w:lang w:eastAsia="ar-SA"/>
        </w:rPr>
        <w:t>Положением</w:t>
      </w:r>
      <w:r>
        <w:rPr>
          <w:rFonts w:eastAsia="Times New Roman" w:cs="Arial" w:ascii="Arial" w:hAnsi="Arial"/>
          <w:b/>
          <w:i/>
          <w:sz w:val="20"/>
          <w:szCs w:val="20"/>
          <w:lang w:eastAsia="ar-SA"/>
        </w:rPr>
        <w:t xml:space="preserve"> </w:t>
      </w:r>
      <w:r>
        <w:rPr>
          <w:szCs w:val="24"/>
        </w:rPr>
        <w:t>и договором оказания услуг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szCs w:val="24"/>
        </w:rPr>
        <w:t xml:space="preserve">Объем оказываемых подразделениями пожарной охраны услуг в области предупреждения, тушения пожаров и проведения связанных с ними </w:t>
      </w:r>
      <w:r>
        <w:rPr>
          <w:rFonts w:eastAsia="Times New Roman"/>
          <w:szCs w:val="24"/>
          <w:lang w:eastAsia="ar-SA"/>
        </w:rPr>
        <w:t>АСР</w:t>
      </w:r>
      <w:r>
        <w:rPr>
          <w:szCs w:val="24"/>
        </w:rPr>
        <w:t xml:space="preserve"> определяется заключённым с ОГ договором с учётом штатной численности и технической оснащенности подразделений пожарной охраны объекта Компани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>
          <w:szCs w:val="24"/>
        </w:rPr>
      </w:pPr>
      <w:r>
        <w:rPr>
          <w:rFonts w:eastAsia="Times New Roman"/>
          <w:szCs w:val="24"/>
          <w:lang w:eastAsia="ar-SA"/>
        </w:rPr>
        <w:t xml:space="preserve">ЕИО </w:t>
      </w:r>
      <w:r>
        <w:rPr>
          <w:szCs w:val="24"/>
        </w:rPr>
        <w:t>ОГ и Служба ПБОТОС ОГ осуществляют контроль качества выполнения договорных обязательств указанной Организацией, организовывают и обеспечивают функционирование Системы пожарной безопасности в подразделениях и на объектах ОГ, организовывают проведение профилактических мероприятий и устранение выявленных нарушений требований пожарной безопасност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szCs w:val="24"/>
        </w:rPr>
        <w:t xml:space="preserve">Должностные лица Организаций, оказывающих услуги в области предупреждения и тушения пожаров, а также подразделений пожарной охраны в составе ОГ, в своей деятельности руководствуются законодательством Российской Федерации, </w:t>
        <w:br/>
        <w:t xml:space="preserve">нормативно-правовыми актами, нормативными документами по пожарной безопасности, распорядительными, организационными и ЛНД, настоящим </w:t>
      </w:r>
      <w:r>
        <w:rPr>
          <w:rFonts w:eastAsia="Times New Roman"/>
          <w:szCs w:val="24"/>
          <w:lang w:eastAsia="ar-SA"/>
        </w:rPr>
        <w:t>Положением</w:t>
      </w:r>
      <w:r>
        <w:rPr>
          <w:szCs w:val="24"/>
        </w:rPr>
        <w:t>, и другими нормативными документами, регламентирующими их деятельность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Кроме деятельности по тушению пожаров, подразделения пожарной охраны могут по отдельным договорам проводить АСР, связанные с ликвидацией разливов нефти и нефтепродуктов, газоспасательные работы при условии создания в их составе самостоятельного аттестованного на эти виды работ АСФ, имеющего свою численность, соответствующее оснащение, необходимое для аттестации на право ведения АСР в качестве профессионального АСФ (службы). Выполнение функций по ведению АСР не должно снижать качество профилактической работы и готовность подразделения пожарной охраны к тушению пожаров, определённых п. 5.11. настоящего Положения и договором на оказание услуг в области пожарной охраны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/>
      </w:pPr>
      <w:r>
        <w:rPr>
          <w:szCs w:val="24"/>
        </w:rPr>
        <w:t>Взаимодействие по предупреждению пожаров осуществляется в рамках договорных отношений с учётом требований Положения Компании № П3-05 С-0102 «Организация и осуществление пожарного надзора на объектах Компании»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 xml:space="preserve">Руководство работами по локализации и ликвидации аварий, спасению людей и снижению воздействия опасных факторов осуществляется Ответственным руководителем (назначается в соответствии с требованиями законодательства Российской Федерации в области промышленной безопасности) в этих случаях руководитель тушения пожара входит в состав штаба ликвидации аварии и координирует действия по ликвидации горения, защиты конструкций и оборудования, связанные с тушением пожара </w:t>
      </w:r>
      <w:r>
        <w:rPr>
          <w:rFonts w:eastAsia="Times New Roman"/>
          <w:szCs w:val="24"/>
          <w:lang w:eastAsia="ar-SA"/>
        </w:rPr>
        <w:t xml:space="preserve">АСР </w:t>
      </w:r>
      <w:r>
        <w:rPr>
          <w:szCs w:val="24"/>
        </w:rPr>
        <w:t>с действиями по ликвидации аварии (аварийной ситуации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В ОГ должен быть определён порядок взаимодействия с подразделениями пожарной охраны (при наличии договоров на предупреждение и тушение пожаров) при передаче в СП ОГ территориальных органов МЧС России, в сферу ведения которых входят вопросы организации и осуществления федерального государственного пожарного надзора, информации о выездах на пожары, в соответствии с Порядком учета пожаров и их последствий, утвержденным приказом МЧС России от 21.11.2008 № 714.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tabs>
          <w:tab w:val="clear" w:pos="709"/>
          <w:tab w:val="left" w:pos="851" w:leader="none"/>
        </w:tabs>
        <w:spacing w:before="12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21" w:name="__RefHeading___Toc115968890"/>
      <w:bookmarkEnd w:id="21"/>
      <w:r>
        <w:rPr/>
        <w:t xml:space="preserve">ВЗАИМОДЕЙСТВИЕ ПОДРАЗДЕЛЕНИЙ ПОЖАРНОЙ ОХРАНЫ КОМПАНИИ И РУКОВОДСТВА ОБЩЕСТВ ГРУППЫ С </w:t>
      </w:r>
      <w:r>
        <w:rPr>
          <w:caps w:val="false"/>
          <w:smallCaps w:val="false"/>
        </w:rPr>
        <w:t>ПРОТИВОПОЖАРНЫМИ</w:t>
      </w:r>
      <w:r>
        <w:rPr/>
        <w:t xml:space="preserve"> И АВАРИЙНО-СПАСАТЕЛЬНЫМИ ФОРМИРОВАНИЯМИ И СЛУЖБАМИ МЧС РОССИИ, ВЕДОМСТВАМИ И ОРГАНИЗАЦИЯМИ ПО ВОПРОСАМ ОРГАНИЗАЦИИ ТУШЕНИЯ ПОЖАРОВ И АВАРИЙНО-СПАСАТЕЛЬНЫХ РАБОТ НА ОБЪЕКТАХ КОМПАНИИ</w:t>
      </w:r>
    </w:p>
    <w:p>
      <w:pPr>
        <w:pStyle w:val="Style32"/>
        <w:numPr>
          <w:ilvl w:val="0"/>
          <w:numId w:val="12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rPr/>
      </w:pPr>
      <w:r>
        <w:rPr/>
        <w:t xml:space="preserve">Подразделения пожарной охраны объектов Компании и руководства ОГ при взаимодействии с противопожарными и АСФ и службами МЧС России, ведомствами и организациями по вопросам организации тушения пожаров и АСР осуществляют свои функции в соответствии с Конституцией Российской Федерации, федеральными законами и иными нормативными правовыми актами Российской Федерации, законодательными и иными правовыми актами субъекта Российской Федерации, нормативными правовыми актами МЧС России в части их касающейся, совместными приказами и указаниями, а также настоящим </w:t>
      </w:r>
      <w:r>
        <w:rPr>
          <w:lang w:eastAsia="ar-SA"/>
        </w:rPr>
        <w:t>Положением</w:t>
      </w:r>
      <w:r>
        <w:rPr/>
        <w:t>.</w:t>
      </w:r>
    </w:p>
    <w:p>
      <w:pPr>
        <w:pStyle w:val="Style32"/>
        <w:numPr>
          <w:ilvl w:val="0"/>
          <w:numId w:val="12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rPr/>
      </w:pPr>
      <w:r>
        <w:rPr/>
        <w:t>Подразделения пожарной охраны объектов Компании входят в состав территориальных и местных пожарно-спасательных гарнизонов.</w:t>
      </w:r>
    </w:p>
    <w:p>
      <w:pPr>
        <w:pStyle w:val="Style32"/>
        <w:numPr>
          <w:ilvl w:val="0"/>
          <w:numId w:val="12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rPr/>
      </w:pPr>
      <w:r>
        <w:rPr/>
        <w:t>Порядок привлечения сил и средств пожарно-спасательного гарнизона для тушения пожаров на объектах Компании определяется и осуществляется в соответствии с федеральным законодательством в области пожарной безопасности, документами предварительного планирования действий по тушению пожаров и проведению АСР, совместными приказами, указаниями территориальных органов МЧС России и специальных подразделений ФПС МЧС России. Все объекты Компании должны быть включены в расписания выездов пожарно-спасательных гарнизонов. Контроль за включением объектов в расписание выездов возлагается на руководителя подразделения ПБОТОС ОГ и руководителя подразделения пожарной охраны объекта.</w:t>
      </w:r>
    </w:p>
    <w:p>
      <w:pPr>
        <w:pStyle w:val="Style32"/>
        <w:numPr>
          <w:ilvl w:val="0"/>
          <w:numId w:val="12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rPr/>
      </w:pPr>
      <w:r>
        <w:rPr/>
        <w:t>Выезд подразделений МЧС России по автоматическому номеру вызова (сигнализации) на объекты, охраняемые подразделениями пожарной охраны Компании, осуществляется в полном объеме, предусмотренном расписанием выезда подразделений пожарно-спасательного гарнизона в безусловном порядке и на безвозмездной основе.</w:t>
      </w:r>
    </w:p>
    <w:p>
      <w:pPr>
        <w:pStyle w:val="Style32"/>
        <w:numPr>
          <w:ilvl w:val="0"/>
          <w:numId w:val="12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rPr/>
      </w:pPr>
      <w:r>
        <w:rPr/>
        <w:t>Порядок и районы выезда подразделений пожарной охраны Компании, для оказания помощи территориальным подразделениям МЧС, в соответствии с расписанием выезда подразделений пожарно-спасательного гарнизона утвержденного актом главы муниципального образования (в городе федерального значения актом руководителя высшего исполнительного органа государственной власти субъекта Российской Федерации) и согласовываются с руководителями подразделений пожарной охраны объекта Компании и ОГ с последующей компенсацией затрат в порядке, установленном российским законодательством.</w:t>
      </w:r>
    </w:p>
    <w:p>
      <w:pPr>
        <w:pStyle w:val="Style32"/>
        <w:numPr>
          <w:ilvl w:val="0"/>
          <w:numId w:val="12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rPr/>
      </w:pPr>
      <w:r>
        <w:rPr/>
        <w:t xml:space="preserve">Привлечение подразделения пожарной охраны объекта Компании за границы территории, определенной расписанием выезда пожарно-спасательного гарнизона, осуществляется только по совместному решению </w:t>
      </w:r>
      <w:r>
        <w:rPr>
          <w:lang w:eastAsia="ar-SA"/>
        </w:rPr>
        <w:t xml:space="preserve">ЕИО ОГ </w:t>
      </w:r>
      <w:r>
        <w:rPr/>
        <w:t>охраняемого ОГ и руководителя пожарной охраны объекта ОГ, с которым заключён договор.</w:t>
      </w:r>
    </w:p>
    <w:p>
      <w:pPr>
        <w:pStyle w:val="Style32"/>
        <w:numPr>
          <w:ilvl w:val="0"/>
          <w:numId w:val="12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rPr/>
      </w:pPr>
      <w:r>
        <w:rPr/>
        <w:t>На объектах Компании должны периодически проводиться учения по отработке планов тушения пожаров, в том числе на объектах, охраняемых пожарными подразделениями Компании по договору, с привлечением сил и средств территориальных подразделений МЧС России по взаимно согласованным графикам.</w:t>
      </w:r>
    </w:p>
    <w:p>
      <w:pPr>
        <w:pStyle w:val="Style32"/>
        <w:numPr>
          <w:ilvl w:val="0"/>
          <w:numId w:val="12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rPr/>
      </w:pPr>
      <w:r>
        <w:rPr/>
        <w:t>Рекомендуется не менее двух раз в год, по согласованию с должностными лицами территориальных органов МЧС России, инициировать занятия со средним и старшим начальствующим составом территориального пожарно-спасательного гарнизона, прибывающим на тушение пожара (ликвидацию аварий), по изучению порядка организации пожаротушения имеющимися системами пожаротушения и вооружением подразделений пожарной охраны Компании на этом объекте.</w:t>
      </w:r>
    </w:p>
    <w:p>
      <w:pPr>
        <w:pStyle w:val="Style32"/>
        <w:numPr>
          <w:ilvl w:val="0"/>
          <w:numId w:val="12"/>
        </w:numPr>
        <w:tabs>
          <w:tab w:val="left" w:pos="709" w:leader="none"/>
        </w:tabs>
        <w:suppressAutoHyphens w:val="true"/>
        <w:snapToGrid w:val="false"/>
        <w:spacing w:before="120" w:after="0"/>
        <w:ind w:left="0" w:hanging="0"/>
        <w:rPr/>
      </w:pPr>
      <w:r>
        <w:rPr/>
        <w:t>При одновременном тушении пожара и ликвидации аварии (аварийной ситуации) взаимодействие с силами и средствами пожарно-спасательных гарнизонов осуществляется с учётом п. 9.8. настоящего Положения.</w:t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eastAsia="Times New Roman"/>
          <w:szCs w:val="24"/>
          <w:highlight w:val="yellow"/>
          <w:lang w:eastAsia="ru-RU"/>
        </w:rPr>
      </w:pPr>
      <w:r>
        <w:rPr>
          <w:rFonts w:eastAsia="Times New Roman"/>
          <w:szCs w:val="24"/>
          <w:highlight w:val="yellow"/>
          <w:lang w:eastAsia="ru-RU"/>
        </w:rPr>
      </w:r>
    </w:p>
    <w:p>
      <w:pPr>
        <w:pStyle w:val="S11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caps w:val="false"/>
          <w:smallCaps w:val="false"/>
        </w:rPr>
      </w:pPr>
      <w:bookmarkStart w:id="22" w:name="__RefHeading___Toc115968891"/>
      <w:bookmarkEnd w:id="22"/>
      <w:r>
        <w:rPr>
          <w:caps w:val="false"/>
          <w:smallCaps w:val="false"/>
        </w:rPr>
        <w:t>ССЫЛКИ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/>
        <w:t>Конституция Российской Федер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/>
        <w:t>Трудовой кодекс Российской Федерации от 30.12.2001 № 197-ФЗ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/>
        <w:t>Федеральный закон от 21.12.1994 № 69-ФЗ «О пожарной безопасности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/>
        <w:t>Федеральный закон от 22.07.2008 № 123-ФЗ «Технический регламент о требованиях пожарной безопасности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/>
        <w:t>Федеральный закон от 06.05.2011 № 100-ФЗ «О добровольной пожарной охране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/>
        <w:t>Приказ МЧС России от 21.11.2008 № 714 «Об утверждении Порядка учета пожаров и их последствий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/>
        <w:t>СП 11.13130.2009 Места дислокации подразделений пожарной охраны. Порядок и методика определени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/>
        <w:t>СП 232.1311500.2015 Пожарная охрана предприятий. Общие требовани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/>
        <w:t>СП 380.1325800.2018 Здания пожарных депо. Правила проектировани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/>
        <w:t>Политика Компании № П3-05 П-11 «В области промышленной безопасности, охраны труда и окружающей среды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/>
        <w:t>Стандарт Компании № П3-05 С-0009 «Интегрированная система управления промышленной безопасностью, охраной труда и окружающей среды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тандарт Компании № П3-12.02 С-0001 «Нормативное регулирование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/>
        <w:t>Положение Компании № П3-05 Р-0809 «Система обеспечения пожарной безопасности Компании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/>
        <w:t>Положение Компании № П3-05 С-0102 «Организация и осуществление пожарного надзора на объектах Компании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/>
        <w:t>Положение Компании № П3-05 Р-0006 «О пожарно-технических комиссиях на предприятиях и в организациях Компании ПАО «НК «Роснефть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567" w:hanging="567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Положение Компании № П3-05 Р-0646 «Подготовка объектов Компании к безопасной работе в период пожароопасного сезона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567" w:hanging="567"/>
        <w:jc w:val="both"/>
        <w:rPr/>
      </w:pPr>
      <w:r>
        <w:rPr>
          <w:rFonts w:eastAsia="Times New Roman"/>
          <w:szCs w:val="24"/>
          <w:lang w:eastAsia="ar-SA"/>
        </w:rPr>
        <w:t>Положение Компании № П3-05 Р-0061 «Порядок обучения мерам пожарной безопасности работников Компании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/>
        <w:t>Методические указания Компании № П3-05 М-0072 «Оснащение средствами пожаротушения, пожарной техникой и другими ресурсами для целей пожаротушения объектов Компании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Методические указания Компании № П3-05 М-0084 «Расчет начальных (максимальных) цен при проведении закупок на оказание услуг по предупреждению и тушению пожаров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eastAsia="Times New Roman"/>
          <w:szCs w:val="24"/>
          <w:lang w:eastAsia="ar-SA"/>
        </w:rPr>
        <w:t xml:space="preserve">Инструкция Компании № П3-05 И-76506 «Проверка и оценка деятельности подразделений пожарной охраны, оказывающих услуги по предупреждению и тушению пожаров на объектах </w:t>
      </w:r>
      <w:r>
        <w:rPr/>
        <w:t>ПАО «НК «Роснефть»</w:t>
      </w:r>
      <w:r>
        <w:rPr>
          <w:rFonts w:eastAsia="Times New Roman"/>
          <w:szCs w:val="24"/>
          <w:lang w:eastAsia="ar-SA"/>
        </w:rPr>
        <w:t xml:space="preserve"> и Обществ Группы»</w:t>
      </w:r>
      <w:r>
        <w:rPr/>
        <w:t>.</w:t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23" w:name="__RefHeading___Toc115968892"/>
      <w:bookmarkEnd w:id="23"/>
      <w:r>
        <w:rPr>
          <w:caps/>
          <w:kern w:val="0"/>
        </w:rPr>
        <w:t>ПРИЛОЖЕНИЯ</w:t>
      </w:r>
    </w:p>
    <w:p>
      <w:pPr>
        <w:pStyle w:val="S5"/>
        <w:spacing w:before="120" w:after="0"/>
        <w:rPr>
          <w:rFonts w:cs="Arial"/>
          <w:szCs w:val="20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5"/>
        <w:spacing w:before="0" w:after="60"/>
        <w:rPr>
          <w:rFonts w:cs="Arial"/>
          <w:szCs w:val="20"/>
        </w:rPr>
      </w:pPr>
      <w:r>
        <w:rPr>
          <w:rFonts w:cs="Arial"/>
          <w:szCs w:val="20"/>
        </w:rPr>
        <w:t>Перечень Приложений к Положению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еречень документов МЧС и МВД России, распространяющих своё действие на подразделения пожарной охраны Компании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>
          <w:trHeight w:val="323" w:hRule="atLeast"/>
        </w:trPr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Рекомендуемые функции сторон при оказании услуг по договору на предупреждение и тушение пожар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>
          <w:trHeight w:val="323" w:hRule="atLeast"/>
        </w:trPr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иповые обязанности руководителя и участников нештатных противопожарных формирован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>
          <w:trHeight w:val="323" w:hRule="atLeast"/>
        </w:trPr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Типовой табель боевого расчёта нештатного противопожарного формирования из 5 и 3 челове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>
          <w:trHeight w:val="323" w:hRule="atLeast"/>
        </w:trPr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овая программа подготовки членов НППФ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>
          <w:trHeight w:val="323" w:hRule="atLeast"/>
        </w:trPr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р программы соревнований </w:t>
            </w:r>
            <w:r>
              <w:rPr>
                <w:caps/>
              </w:rPr>
              <w:t xml:space="preserve">ДПО </w:t>
            </w:r>
            <w:r>
              <w:rPr/>
              <w:t xml:space="preserve">и </w:t>
            </w:r>
            <w:r>
              <w:rPr>
                <w:caps/>
              </w:rPr>
              <w:t>НППФ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>
          <w:trHeight w:val="323" w:hRule="atLeast"/>
        </w:trPr>
        <w:tc>
          <w:tcPr>
            <w:tcW w:w="1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мандной заявки для участия в соревнованиях ДПД (ДПК) и НППФ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240"/>
        <w:ind w:left="0" w:hanging="0"/>
        <w:jc w:val="both"/>
        <w:rPr>
          <w:i w:val="false"/>
          <w:i w:val="false"/>
          <w:caps/>
          <w:sz w:val="24"/>
        </w:rPr>
      </w:pPr>
      <w:bookmarkStart w:id="24" w:name="_ПРИЛОЖЕНИЕ_1._ПЕРЕЧЕНЬ"/>
      <w:bookmarkEnd w:id="24"/>
      <w:r>
        <w:rPr>
          <w:i w:val="false"/>
          <w:sz w:val="24"/>
        </w:rPr>
        <w:t>ПРИЛОЖЕНИЕ 1. ПЕРЕЧЕНЬ ДОКУМЕНТОВ МЧС И МВД РОССИИ, РАСПРОСТРАНЯЮЩИХ СВОЁ ДЕЙСТВИЕ НА ПОДРАЗДЕЛЕНИЯ ПОЖАРНОЙ ОХРАНЫ КОМПАНИ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/>
      </w:pPr>
      <w:r>
        <w:rPr>
          <w:szCs w:val="24"/>
        </w:rPr>
        <w:t>Приказ МЧС России от 16.10.2017 № 444 «Об утверждении Боевого устава подразделений пожарной охраны, определяющего порядок организации тушения пожаров и проведения аварийно-спасательных работ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 xml:space="preserve">Приказ МЧС России от 20.10.2017 № 452 «Об утверждении Устава подразделений пожарной охраны»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before="120" w:after="0"/>
        <w:ind w:left="0" w:hanging="0"/>
        <w:jc w:val="both"/>
        <w:rPr/>
      </w:pPr>
      <w:r>
        <w:rPr>
          <w:szCs w:val="24"/>
        </w:rPr>
        <w:t>Приказ МЧС России от 24.08.2015 № 473 «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по предоставлению государственной услуги по лицензированию деятельности по тушению пожаров в населенных пунктах, на производственных объектах и объектах инфраструктуры»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ЧС России, МВД России и ФСБ России от 31.05.2005 № 428/432/321 «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оповещения и оперативного информирования граждан о чрезвычайных ситуациях и угрозе террористических акций»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ЧС России от 16.03.2007 № 140 «Об утверждении Инструкции о порядке разработки органами исполнительной власти субъектов Российской Федерации, органами местного самоуправления и организациями нормативных документов по пожарной безопасности, введения их в действие и применения»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ЧС России от 16.03.2020 № 171 «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по предоставлению государственной услуги по регистрации декларации пожарной безопасности и формы декларации пожарной безопасности»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ЧС России от 12.12.2007 № 645 «Об утверждении Норм пожарной безопасности «Обучение мерам пожарной безопасности работников организаций»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ЧС России от 21.11.2008 № 714 «Об утверждении Порядка учета пожаров и их последствий»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ЧС России от 26.12.2018 № 633 «Об утверждении и введении в действие Руководства по радиосвязи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ЧС России от 09.01.2013 № 3 «Об утверждении Правил проведения личным составом федеральной противопожарной службы Государственной противопожарной службы аварийно-спасательных работ при тушении пожаров с использованием средств индивидуальной защиты органов дыхания и зрения в непригодной для дыхания среде» (за исключением положений пункта 6, в части прохождения личным составом военно-врачебной комиссии)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в подразделениях пожарной охраны, утвержденные приказом Минтруда России от 11.12.2020 № 881н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ЧС России от 25.10.2017 № 467 «Об утверждении Положения о </w:t>
        <w:br/>
        <w:t>пожарно-спасательных гарнизонах»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по тушению пожаров на железнодорожном транспорте. – М.: ВНИИЖТ, 2001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я по тушению пожаров на открытых технологических установках по переработке горючих жидкостей и газов. – М.: ГУПО МВД СССР, 1981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работе личного состава подразделений ГПС МЧС России при тушении пожара разлитого нефтепродукта из автоцистерн. – М.: ГУГПС МЧС России, Академия ГПС МЧС России, 2003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по тушению нефти и нефтепродуктов в резервуарах и резервуарных парках. – М.: ГУГПС, ВНИИПО, МИПБ, 1999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тушению пожаров газовых и нефтегазовых фонтанов. – М.: ГУПО МВД СССР, 1976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ения к Рекомендациям по тушению пожаров газовых и нефтегазовых фонтанов, утверждённых ГУПО МВД СССР 30.04.1976 – М.: ГУПО МВД СССР, 1983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организации и ведению боевых действий подразделениями пожарной охраны при тушении пожаров на объектах с наличием аварийно химически опасных веществ – М.: ГУГПС МЧС России, ФГУ ВНИИПО МЧС России. 2003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жарной безопасности предприятий нефтеперерабатывающей и нефтехимической промышленности. Рекомендации. – М.: ФГУ ВНИИПО МЧС России, </w:t>
        <w:br/>
        <w:t>2004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тушению полярных жидкостей в резервуарах. – М.: ФГУ ВНИИПО МЧС России, 2007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/>
      </w:pP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коменд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собенностях ведения боевых действий и проведения первоочередных аварийно-спасательных работ, связанных с тушением пожаров на различных объектах. М.: ГУ ГПС МВД России, 2000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«Тактика действий подразделений пожарной охраны в условиях возможного взрыва газовых баллонов в очаге пожара». МВД РФ, 2001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тушению пожаров на наземных береговых сооружениях портов и судах, находящихся у причалов и пристаней морских портов и на внутренних водных путях. МЧС России, 2008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ации «Порядок применения пенообразователей для тушения пожаров». </w:t>
        <w:br/>
        <w:t>МЧС России, 2007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«Обеспечение пожарной безопасности объектов хранения и переработки СУГ». ГУГПС МВД РФ, 1999.</w:t>
      </w:r>
    </w:p>
    <w:p>
      <w:pPr>
        <w:pStyle w:val="Style33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тушению высокооктановых бензинов АИ-92, АИ-95 и АИ-98 в резервуарах. ВНИИПО-МЧС России, 2008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риказ МЧС России от 21.04.2016 № 204 «О техническом обслуживании, ремонте и хранении средств индивидуальной защиты органов дыхания и зрения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szCs w:val="24"/>
          <w:lang w:eastAsia="ar-SA"/>
        </w:rPr>
        <w:t>Приказ МЧС России от 25.07.2006 № 425 «Об утверждении Норм табельной положенности пожарно-технического вооружения и аварийно-спасательного оборудования для основных и специальных пожарных автомобилей, изготавливаемых с 2006 года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риказ МЧС России от 20.10.2017 № 450 «Об утверждении Порядка проведения аттестации на право осуществления руководства тушением пожаров и ликвидацией чрезвычайных ситуаций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szCs w:val="24"/>
          <w:lang w:eastAsia="ar-SA"/>
        </w:rPr>
        <w:t>Приказ МЧС России от 26.10.2017 № 472 «Об утверждении Порядка подготовки личного состава пожарной охраны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szCs w:val="24"/>
          <w:lang w:eastAsia="ru-RU"/>
        </w:rPr>
        <w:t>Методические указания по проведению расчетов параметров работы в средствах индивидуальной защиты органов дыхания и зрения</w:t>
      </w:r>
      <w:r>
        <w:rPr>
          <w:szCs w:val="24"/>
          <w:lang w:eastAsia="ar-SA"/>
        </w:rPr>
        <w:t>, утвержденная заместителем министра Российской Федерации по делам гражданской обороны, чрезвычайным ситуациям и ликвидации последствий стихийных бедствий А.П. Чуприяном 05.08.2013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szCs w:val="24"/>
          <w:lang w:eastAsia="ar-SA"/>
        </w:rPr>
        <w:t>Организационно-методические указания по тактической подготовке начальствующего состава федеральной противопожарной службы МЧС России, утвержденные Главным военным экспертом МЧС России П.В. Платом 28.06.2007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Рекомендации по организации и тактике тушения пожаров в подвижном составе железнодорожного транспорта. ГУПО и ВНИИПО МВД СССР, 1987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  <w:lang w:eastAsia="ar-SA"/>
        </w:rPr>
        <w:t>Тактика тушения пожаров электроустановок, находящихся под напряжением. ВНИИПО 1986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szCs w:val="24"/>
        </w:rPr>
        <w:t xml:space="preserve">Временные рекомендации по организации деятельности опорных пунктов по тушению пожаров и проведению аварийно-спасательных работ федеральной противопожарной службы Государственной противопожарной службы (письмо МЧС России от 21.08.2013 </w:t>
        <w:br/>
        <w:t>№ 43-3596-18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szCs w:val="24"/>
        </w:rPr>
        <w:t>Рекомендации по мерам безопасности при ликвидации последствий аварий (пожаров) с сжиженными газами и горючими жидкостями при перевозке идетализации порядка реализации бизнес-процессов, регулирующих вопросы пожарной безопасности и готовности к аварийным ситуациям и реагирования в части организации и деятельности подразделений пожарной охраны на объектах Компании по железным дорогам (временные). МПС России, 1998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szCs w:val="24"/>
        </w:rPr>
        <w:t>Наставление по использованию передвижной пожарной техники для тушения пожаров горючих жидкостей в резервуарах подслойным способом. ВНИИПО: ВИПТШ, 1994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szCs w:val="24"/>
        </w:rPr>
        <w:t>Методические рекомендации по организации и проведению занятий с личным составом газодымозащитной службы федеральной противопожарной службы МЧС России. Главный военный эксперт П.В. Плат 02.07.2008 № 2-4-60-14-18.</w:t>
      </w:r>
    </w:p>
    <w:p>
      <w:pPr>
        <w:sectPr>
          <w:headerReference w:type="default" r:id="rId45"/>
          <w:footerReference w:type="default" r:id="rId4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Приказ ГУГПС МВД России от 09.11.1999 № 86 «Об утверждении нормативных актов по газодымозащитной службе Государственной противопожарной службы МВД России»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240"/>
        <w:ind w:left="0" w:hanging="0"/>
        <w:jc w:val="both"/>
        <w:rPr>
          <w:i w:val="false"/>
          <w:i w:val="false"/>
          <w:caps/>
          <w:sz w:val="24"/>
        </w:rPr>
      </w:pPr>
      <w:bookmarkStart w:id="25" w:name="_ПРИЛОЖЕНИЕ_2._РЕКОМЕНДУЕМЫЕ"/>
      <w:bookmarkStart w:id="26" w:name="_ПРИЛОЖЕНИЕ_4._Типовой"/>
      <w:bookmarkEnd w:id="25"/>
      <w:bookmarkEnd w:id="26"/>
      <w:r>
        <w:rPr>
          <w:i w:val="false"/>
          <w:sz w:val="24"/>
        </w:rPr>
        <w:t>ПРИЛОЖЕНИЕ 2. РЕКОМЕНДУЕМЫЕ ФУНКЦИИ СТОРОН ПРИ ОКАЗАНИИ УСЛУГ ПО ДОГОВОРУ НА ПРЕДУПРЕЖДЕНИЕ И ТУШЕНИЕ ПОЖАРА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/>
      </w:pPr>
      <w:r>
        <w:rPr/>
        <w:t>При заключении договора рекомендуется возлагать на Организацию, оказывающую услуги по предупреждению и тушению пожаров следующие функции: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 xml:space="preserve">Осуществлять оперативное реагирование на возникающие пожары (загорания), их тушение имеющимися силами и средствами, проведение связанных с ними первоочередных </w:t>
      </w:r>
      <w:r>
        <w:rPr>
          <w:lang w:eastAsia="ar-SA"/>
        </w:rPr>
        <w:t xml:space="preserve">АСР </w:t>
      </w:r>
      <w:r>
        <w:rPr/>
        <w:t>и пожарно-профилактическое обслуживание объектов ОГ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Осуществлять и участвовать в обследованиях и целевых проверках объектов. Обеспечивать наблюдение за противопожарным состоянием объектов в соответствии с разработанной дислокацией объектов защиты участков, секторов, постов и дозорных служб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Готовить предложения и обоснования по обеспечению мероприятий пожарной безопасности объектов ОГ, которые ОГ включает в свои бизнес-планы, целевые программы и планы организационно-технических мероприятий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Готовить предложения по разработке организационно-распорядительных документов ОГ в области пожарной безопасности, осуществлять их согласование в части, касающейся обязательств Организации, оказывающей услуги по предупреждению и тушению пожаров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Анализировать противопожарное состояние объектов, информировать ОГ об их противопожарном состоянии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Участвовать в деятельности пожарно-технической и постоянно-действующих комиссиях по производственному контролю ОГ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 xml:space="preserve">Принимать меры в пределах полномочий, предоставленных </w:t>
      </w:r>
      <w:r>
        <w:rPr>
          <w:color w:val="000000"/>
        </w:rPr>
        <w:t xml:space="preserve">Положением Компании </w:t>
        <w:br/>
        <w:t xml:space="preserve">№ П3-05 С-0102 «Организация и осуществление пожарного надзора на объектах Компании», </w:t>
      </w:r>
      <w:r>
        <w:rPr/>
        <w:t>направленные на устранение нарушений требований пожарной безопасности. Вручать должностным лицам объектов ОГ Акты-предписания, письменные предложения по устранению нарушений требований пожарной безопасности на объектах. Готовить Представления (информации) о необходимости приостановки полностью или частично работы объектов (отдельных производств), производственных участков, эксплуатации зданий, сооружений, участков электросети, находящихся в пожароопасном состоянии, а также о наложении дисциплинарных взысканий на лиц, виновных в нарушении или невыполнении требований пожарной безопасности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Осуществлять согласование и контроль над обеспечением мер пожарной безопасности при проведении пожароопасных работ на объектах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Изучать и распространять положительный опыт, новые эффективные формы и методы противопожарной защиты объектов. Выносить для рассмотрения руководству ОГ рекомендации (предложения) по повышению противопожарной устойчивости Объектов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 xml:space="preserve">Вести учет пожаров, происшедших на Объектах, анализировать причины возникновения, готовить предложения по их недопущению и созданию условий, необходимых для успешного тушения пожаров и проведения, связанных с ними </w:t>
      </w:r>
      <w:r>
        <w:rPr>
          <w:lang w:eastAsia="ar-SA"/>
        </w:rPr>
        <w:t>АСР</w:t>
      </w:r>
      <w:r>
        <w:rPr/>
        <w:t>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Участвовать в работе комиссий по установлению причин и обстоятельств происшедших пожаров, разработке предложений по их предупреждению и снижения потерь от них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Проводить противопожарную пропаганду, участвовать в подготовке и обучении персонала ОГ мерам пожарной безопасности и действиям на случай возникновения пожара, участвовать в проведении вводного инструктажа вновь принятых работников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Участвовать в проведении совместно с ОГ общественных смотров противопожарного состояния цехов и установок, соревнований команд ДПО и НППФ ОГ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Рассматривать в пределах своей компетенции проектно-сметную документацию на объекты нового строительства, реконструкцию объекта, готовить предложения в технические условия и осуществлять согласование технических заданий через ОГ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Участвовать в работе комиссий по приемке законченных строительством объектов, систем противопожарной защиты зданий, сооружений, установок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Согласовывать планы локализации и ликвидации аварий / планы локализации и ликвидации последствий аварий, эксплуатационные паспорта, технологические регламенты, инструкции по пожарной безопасности на объекты, дефектные ведомости по объектам проведения капитального ремонта и другие документы, регламентирующие меры пожарной безопасности, через ОГ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Участвовать в разработке ЛНД по пожарной безопасности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Готовить отчетную документацию по направлению своей деятельности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Взаимодействовать с территориальными государственными надзорными органами и подразделениями ГУ МЧС России по вопросам, касающимся пожарной безопасности объектов ОГ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Обеспечивать соблюдение требований норм, правил, приказов и инструкций по охране труда, промышленной и пожарной безопасности, правил внутреннего распорядка, действующих на объектах ОГ и относящихся к деятельности Организации, оказывающей услуги по предупреждению и тушению пожаров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Участвовать в организации и проведении пожарно-тактических учений, тренировочных занятий по эвакуации работников ОГ. Участвовать в проведении тренировочных занятий по отработке планов локализации и ликвидации аварий / планов локализации и ликвидации последствий аварий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Участвовать в работе комиссий по проверке работоспособности средств противопожарной защиты объектов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Разрабатывать планы и карточки тушения пожаров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Консультировать ОГ по вопросам пожарной безопасности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Осуществлять контроль за поддержанием ОГ в работоспособном состоянии систем противопожарной защиты (установки пожаротушения и пожарной сигнализации, системы противодымной защиты, оповещения и противопожарного водоснабжения, первичных средств пожаротушения и т.д.), установленных на объектах, а также выполнять функции оперативного (дежурного) персонала в местах расположения приемных станций пожарной сигнализации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Предоставлять информацию ОГ для подготовки исковых заявлений в суд о возмещении ущерба, причиненного пожаром, произошедшим на объекте в связи с невыполнением установленных требований норм и правил пожарной безопасности арендаторами, подрядными и другими организациями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Предоставлять, по требованию ОГ, достоверную информацию о ходе оказания услуг, проводимых организационно-штатных изменениях.</w:t>
      </w:r>
    </w:p>
    <w:p>
      <w:pPr>
        <w:pStyle w:val="Style32"/>
        <w:numPr>
          <w:ilvl w:val="3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/>
        <w:t>По утвержденным руководителем ОГ и согласованным с руководством Организации, оказывающей услуги по предупреждению и тушению пожаров графикам, с регистрацией в журнале, по дополнительному соглашению, проводить испытание пожарных рукавов и при необходимости выполнять их ремонт навязку соединительных полугаек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right="-1" w:hanging="0"/>
        <w:jc w:val="both"/>
        <w:rPr/>
      </w:pPr>
      <w:r>
        <w:rPr/>
        <w:t>При заключении договора ОГ рекомендуется возлагать на себя следующие функции: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Оплачивать услуги, оказанные Организацией, оказывающей услуги по предупреждению и тушению пожаров в порядке, в сроки и в суммах, установленных соответствующим разделом Договора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Обеспечивать соблюдение на объектах требований пожарной безопасности, изложенных в нормативных документах по пожарной безопасности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Принимать необходимые меры по устранению нарушений требований пожарной безопасности на основании актов предписаний пожарного надзора и письменных предложений Организации, оказывающей услуги по предупреждению и тушению пожаров, его представлений (информаций) о необходимости приостановки полностью или частично работы Объектов (отдельных производств), производственных участков, эксплуатации зданий, сооружений, участков электросети, находящихся в пожароопасном состоянии, а также о наложении дисциплинарных взысканий на лиц, виновных в нарушении или невыполнении требований пожарной безопасности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Выполнять предписания, постановления, предложения и иные законные требования должностных лиц Государственной пожарного надзора МЧС России и информировать Организацию, оказывающую услуги по предупреждению и тушению пожаров о ходе их выполнения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Привлекать к ответственности своих работников, виновных в нарушении или невыполнении требований пожарной безопасности, а в случаях нарушений требований пожарной безопасности работниками подрядных организаций принимать меры по привлечению к ответственности подрядных организаций в соответствии с «Требованиями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, и информировать Организацию, оказывающую услуги по предупреждению и тушению пожаров о принятых мерах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Своевременно и в полном объеме обеспечивать объекты средствами пожаротушения, связи и сигнализации. Обеспечивать наличие, правильную эксплуатацию, хранение и исправное содержание и работоспособность систем противопожарной защиты (установки пожаротушения и пожарной сигнализации, системы противодымной защиты, оповещения и противопожарного водоснабжения, первичных средств пожаротушения и т.д.), установленных на объектах. Обеспечивать замену на более современные и эффективные средства и системы, по рекомендациям Организации, оказывающей услуги по предупреждению и тушению пожаров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 xml:space="preserve">Обеспечивать наличие и надлежащее хранение на объектах нормативного запаса огнетушащих веществ, годных для использования. Предоставлять Организации, оказывающей услуги по предупреждению и тушению пожаров имеющиеся огнетушащие средства, в том числе пенообразователь, огнетушащий порошок, углекислоту и другие средства для тушения пожаров, проведения </w:t>
      </w:r>
      <w:r>
        <w:rPr>
          <w:lang w:eastAsia="ar-SA"/>
        </w:rPr>
        <w:t xml:space="preserve">АСР </w:t>
      </w:r>
      <w:r>
        <w:rPr/>
        <w:t xml:space="preserve">на объектах, проведения </w:t>
        <w:br/>
        <w:t>пожарно-тактических учений и в других случаях необходимости их применения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Обеспечивать работников Организации, оказывающей услуги по предупреждению и тушению пожаров средствами индивидуальной защиты органов дыхания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Организовывать пожарно-техническую комиссию в соответствии с требованиями Положения Компании № П3-05 Р-0006 «О пожарно-технических комиссиях на предприятиях и в организациях Компании ПАО «НК «Роснефть», ДПО или НППФ, обеспечивает их деятельность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 xml:space="preserve">Организовывать проведение обучения и подготовку своих работников, в том числе противопожарных формирований, мерам пожарной безопасности и действиям в случае возникновения пожара. 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Разрабатывать и осуществлять мероприятия по обеспечению пожарной безопасности Объектов на основании аналитических материалов и мероприятий по повышению их противопожарной устойчивости, рекомендованных Организацией, оказывающей услуги по предупреждению и тушению пожаров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Не допускать использования систем, средств противопожарной защиты, включая первичные средства пожаротушения и инвентарь не по назначению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Обеспечивать беспрепятственный доступ должностных лиц Организации, оказывающей услуги по предупреждению и тушению пожаров на объекты при осуществлении ими служебных обязанностей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Обеспечивать участие своих представителей в проводимых проверках противопожарного состояния объектов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Проводить противопожарную пропаганду. Обеспечивать здания, помещения и т.д. инструкциями о мерах пожарной безопасности, планами (схемами) эвакуации, знаками безопасности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Своевременно информировать и согласовывать с Организацией, оказывающей услуги по предупреждению и тушению пожаров проведение на объектах нового строительства, реконструкции объекта, технического перевооружения, пожароопасных работ, а также информировать Организацию, оказывающую услуги по предупреждению и тушению пожаров о привлечении сторонних организаций к выполнению различных работ на объектах. Предоставлять и направлять в Организацию, оказывающую услуги по предупреждению и тушению пожаров на рассмотрение проектную и иную документацию, через ОГ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Обеспечивать обучение личного состава Организации, оказывающей услуги по предупреждению и тушению пожаров существующим на объекте специфическим особенностям, правилам техники безопасности в соответствии с выполняемыми функциями. Проводить контрольные проверки соблюдения требований охраны труда персоналом Организации, оказывающей услуги по предупреждению и тушению пожаров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Незамедлительно информировать Организацию, оказывающую услуги по предупреждению и тушению пожаров о возникающих пожарах, аварийных ситуациях, неисправностях имеющихся систем и средств противопожарной защиты, об изменениях состояния дорог, проездов и водоисточников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Проводить расследование причин возникновения пожаров и аварий, готовить и реализовывать мероприятия по их недопущению, привлекая к данной работе Организацию, оказывающую услуги по предупреждению и тушению пожаров и другие заинтересованные службы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Предоставлять Организации, оказывающей услуги по предупреждению и тушению пожаров сведения о пожарной опасности имеющихся на объекте и во вновь внедряемых технологиях, веществах, материалах, сырье, а также другую информацию, необходимую для решения вопросов, входящих в компетенцию Организации, оказывающей услуги по предупреждению и тушению пожаров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Обеспечивать привлечение необходимого количества работников объекта и вспомогательной техники для тушения пожара и ликвидации аварии, а также беспрепятственно пропускать на объекты прибывающие подразделения государственной противопожарной службы, муниципальной пожарной охраны и ведомственной пожарной охраны для тушения пожара или проведения пожарно-тактического учения.</w:t>
      </w:r>
    </w:p>
    <w:p>
      <w:pPr>
        <w:pStyle w:val="Style32"/>
        <w:numPr>
          <w:ilvl w:val="0"/>
          <w:numId w:val="18"/>
        </w:numPr>
        <w:tabs>
          <w:tab w:val="clear" w:pos="709"/>
          <w:tab w:val="left" w:pos="567" w:leader="none"/>
        </w:tabs>
        <w:suppressAutoHyphens w:val="true"/>
        <w:snapToGrid w:val="false"/>
        <w:spacing w:before="120" w:after="0"/>
        <w:ind w:left="0" w:right="-1" w:hanging="11"/>
        <w:rPr/>
      </w:pPr>
      <w:r>
        <w:rPr/>
        <w:t>ОГ не вправе предъявлять Организации, оказывающей услуги по предупреждению и тушению пожаров требования, ведущие к нарушению противопожарных норм и правил, ослаблению противопожарного состояния объектов ОГ, а также не относящиеся к деятельности Организации, оказывающей услуги по предупреждению и тушению пожаров.</w:t>
      </w:r>
    </w:p>
    <w:p>
      <w:pPr>
        <w:sectPr>
          <w:headerReference w:type="default" r:id="rId47"/>
          <w:footerReference w:type="default" r:id="rId4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tabs>
          <w:tab w:val="clear" w:pos="709"/>
          <w:tab w:val="left" w:pos="426" w:leader="none"/>
        </w:tabs>
        <w:ind w:left="0" w:right="-1" w:hanging="0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240"/>
        <w:ind w:left="0" w:hanging="0"/>
        <w:jc w:val="both"/>
        <w:rPr>
          <w:i w:val="false"/>
          <w:i w:val="false"/>
          <w:caps/>
          <w:sz w:val="24"/>
        </w:rPr>
      </w:pPr>
      <w:bookmarkStart w:id="27" w:name="_ПРИЛОЖЕНИЕ_3_ТИПОВЫЕ"/>
      <w:bookmarkEnd w:id="27"/>
      <w:r>
        <w:rPr>
          <w:i w:val="false"/>
          <w:sz w:val="24"/>
        </w:rPr>
        <w:t>ПРИЛОЖЕНИЕ 3. ТИПОВЫЕ ОБЯЗАННОСТИ РУКОВОДИТЕЛЯ И УЧАСТНИКОВ НЕШТАТНЫХ ПРОТИВОПОЖАРНЫХ ФОРМИРОВАНИЙ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/>
        <w:t>На руководителя НППФ возлагаются следующие обязанност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одить занятия с участниками НППФ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руководить работой и проверять готовность к действию цеховых боевых расчет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руководить тушением пожара и работами по предотвращению развития аварии на объекте (в цехе) до прибытия пожарной охран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формировать руководство объекта (цеха) о нарушениях противопожарного режима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/>
        <w:t>Командир отделения (боевого расчета) НППФ обязан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ледить за готовностью к действию средств пожаротушения в цехе своей смен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и заступлении на работу проверить наличие членов отделения НППФ по Табелю боевого расчет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беспечить явку на занятия членов НППФ отде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ять в отделении знание членами НППФ своих обязанност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руководить тушением пожара при его возникновении на объекте (в цехе, СП ОГ) до прибытия пожарной охраны или руководителя НППФ.</w:t>
      </w:r>
    </w:p>
    <w:p>
      <w:pPr>
        <w:pStyle w:val="Normal"/>
        <w:spacing w:before="120" w:after="0"/>
        <w:jc w:val="both"/>
        <w:rPr/>
      </w:pPr>
      <w:r>
        <w:rPr/>
        <w:t>Участники НППФ должн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бладать необходимыми пожарно-техническими знаниями в объеме, предусмотренном программой первоначальной и последующей профессиональной подготовки добровольных пожарны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 возможно короткие сроки прибывать к месту вызова при получении сообщения о пожаре или о чрезвычайной ситуации, участвовать в тушении пожара и проведении АСР и оказывать первую помощь пострадавши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облюдать правила охраны труда в пожарной охран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одержать в исправном состоянии снаряжение пожарных, пожарный инструмент, средства индивидуальной защиты пожарных и пожарное оборудовани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полнять законные распоряжения руководителя НППФ и руководителя тушения пожара.</w:t>
      </w:r>
    </w:p>
    <w:p>
      <w:pPr>
        <w:pStyle w:val="Normal"/>
        <w:spacing w:before="120" w:after="0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характерные особенности опасных факторов, возникающих при ведении боевых действий при ликвидации пожара или вследствие этих действий, и способы защиты от ни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ои обязанности по Табелю боевого расчета и в случае возникновения пожара принимать активное участие в его тушении в рамках своих компетенц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обенности возможных аварийных ситуаций на объекте (в цехе, в СП ОГ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пасные свойства продуктов сгорания, поражающие свойства веществ, аварийно химически опасных веществ, применяемых объекте (в цехе, в СП ОГ), порядок и способы защиты при их утечке (выбросе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изводственные и технологические особенности объекта (в цехе, в СП ОГ), характер возможных АСР и других неотложных работ, вытекающих из содержания паспорта безопасности объект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значение, технические данные, порядок применения и возможности техники, механизмов и приборов, а также средств защиты, состоящих на вооружении формирова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рядок оповещения, сбора и приведения формирования в готовность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место сбора формирования, пути и порядок выдвижения к месту возможного пожара и проведения связанных с ним </w:t>
      </w:r>
      <w:r>
        <w:rPr>
          <w:rFonts w:eastAsia="Times New Roman"/>
          <w:szCs w:val="24"/>
          <w:lang w:eastAsia="ar-SA"/>
        </w:rPr>
        <w:t>АСР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полнять функциональные обязанности при тушении пожара и проведении связанных с ним АСР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казывать первую помощь пострадавшим при пожаре, а также эвакуировать их в безопасные мест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работать на штатных средствах связ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полнять АСР, обусловленные спецификой конкретного объекта (установки) в рамках своих компетенций.</w:t>
      </w:r>
    </w:p>
    <w:p>
      <w:pPr>
        <w:sectPr>
          <w:headerReference w:type="default" r:id="rId49"/>
          <w:footerReference w:type="default" r:id="rId5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240"/>
        <w:ind w:left="0" w:hanging="0"/>
        <w:jc w:val="both"/>
        <w:rPr>
          <w:i w:val="false"/>
          <w:i w:val="false"/>
          <w:caps/>
          <w:sz w:val="24"/>
        </w:rPr>
      </w:pPr>
      <w:bookmarkStart w:id="28" w:name="_ПРИЛОЖЕНИЕ_4_ТИПОВОЙ"/>
      <w:bookmarkEnd w:id="28"/>
      <w:r>
        <w:rPr>
          <w:i w:val="false"/>
          <w:sz w:val="24"/>
        </w:rPr>
        <w:t>ПРИЛОЖЕНИЕ 4. ТИПОВОЙ ТАБЕЛЬ БОЕВОГО РАСЧЁТА НЕШТАТНОГО ПРОТИВОПОЖАРНОГО ФОРМИРОВАНИЯ ИЗ 5 И 3 ЧЕЛОВЕК</w:t>
      </w:r>
    </w:p>
    <w:p>
      <w:pPr>
        <w:pStyle w:val="Style26"/>
        <w:rPr/>
      </w:pPr>
      <w:r>
        <w:rPr/>
        <w:t>Оповещение осуществляется:</w:t>
      </w:r>
    </w:p>
    <w:p>
      <w:pPr>
        <w:pStyle w:val="Style26"/>
        <w:rPr/>
      </w:pPr>
      <w:r>
        <w:rPr/>
        <w:t xml:space="preserve">- ручными извещателями, расположенными ______, </w:t>
      </w:r>
    </w:p>
    <w:p>
      <w:pPr>
        <w:pStyle w:val="Style26"/>
        <w:rPr/>
      </w:pPr>
      <w:r>
        <w:rPr/>
        <w:t>- по телефону, находящемуся __________ (тел. пожарной охраны, оператора, и т.д.),</w:t>
      </w:r>
    </w:p>
    <w:p>
      <w:pPr>
        <w:pStyle w:val="Style26"/>
        <w:rPr/>
      </w:pPr>
      <w:r>
        <w:rPr/>
        <w:t>- громкоговорящей установкой (мегафон, система оповещения, и т.д.), находящейся __________.</w:t>
      </w:r>
    </w:p>
    <w:p>
      <w:pPr>
        <w:pStyle w:val="Style26"/>
        <w:jc w:val="center"/>
        <w:rPr>
          <w:b/>
          <w:b/>
        </w:rPr>
      </w:pPr>
      <w:r>
        <w:rPr>
          <w:b/>
        </w:rPr>
      </w:r>
    </w:p>
    <w:p>
      <w:pPr>
        <w:pStyle w:val="Style26"/>
        <w:jc w:val="center"/>
        <w:rPr/>
      </w:pPr>
      <w:r>
        <w:rPr>
          <w:b/>
        </w:rPr>
        <w:t>Отделение НППФ из 5 человек</w:t>
      </w:r>
    </w:p>
    <w:p>
      <w:pPr>
        <w:pStyle w:val="Style26"/>
        <w:rPr/>
      </w:pPr>
      <w:r>
        <w:rPr/>
        <w:t>Руководитель НППФ: Ф.И.О. _______________________________________</w:t>
      </w:r>
    </w:p>
    <w:p>
      <w:pPr>
        <w:pStyle w:val="Style26"/>
        <w:rPr/>
      </w:pPr>
      <w:r>
        <w:rPr/>
        <w:t xml:space="preserve">    </w:t>
      </w:r>
      <w:r>
        <w:rPr/>
        <w:t>Осуществляет контроль за соблюдением противопожарного режима и исправностью средств пожаротушения. Проводит инструктаж рабочих и служащих по вопросам пожарной безопасности. Проводит занятия с членами НППФ. Информирует руководство объекта (цеха, подразделения) о нарушениях противопожарного режима.</w:t>
      </w:r>
    </w:p>
    <w:p>
      <w:pPr>
        <w:pStyle w:val="Style26"/>
        <w:rPr/>
      </w:pPr>
      <w:r>
        <w:rPr/>
        <w:t xml:space="preserve">    </w:t>
      </w:r>
      <w:r>
        <w:rPr/>
        <w:t>При пожаре руководит членами НППФ, осуществляет эвакуацию рабочих и служащих до прибытия подразделений пожарной охраны.</w:t>
      </w:r>
    </w:p>
    <w:p>
      <w:pPr>
        <w:pStyle w:val="Style26"/>
        <w:rPr/>
      </w:pPr>
      <w:r>
        <w:rPr/>
        <w:t>Работник № 1: Ф.И.О. _________________________________________</w:t>
      </w:r>
    </w:p>
    <w:p>
      <w:pPr>
        <w:pStyle w:val="Style26"/>
        <w:rPr/>
      </w:pPr>
      <w:r>
        <w:rPr/>
        <w:t xml:space="preserve">    </w:t>
      </w:r>
      <w:r>
        <w:rPr/>
        <w:t>Проверяет исправность средств извещения о пожаре. Следит за тем, чтобы пути эвакуации не были загромождены. Во время отсутствия руководителя НППФ исполняет его обязанности.</w:t>
      </w:r>
    </w:p>
    <w:p>
      <w:pPr>
        <w:pStyle w:val="Style26"/>
        <w:rPr/>
      </w:pPr>
      <w:r>
        <w:rPr/>
        <w:t xml:space="preserve">    </w:t>
      </w:r>
      <w:r>
        <w:rPr/>
        <w:t>При пожаре сообщает в пожарную часть по телефону ____ и оповещает руководство и вахту на проходной. Встречает подразделения пожарной охраны и указывает место пожара.</w:t>
      </w:r>
    </w:p>
    <w:p>
      <w:pPr>
        <w:pStyle w:val="Style26"/>
        <w:rPr/>
      </w:pPr>
      <w:r>
        <w:rPr/>
        <w:t xml:space="preserve">    </w:t>
      </w:r>
      <w:r>
        <w:rPr/>
        <w:t>В отсутствие руководителя НППФ исполняет его обязанности.</w:t>
      </w:r>
    </w:p>
    <w:p>
      <w:pPr>
        <w:pStyle w:val="Style26"/>
        <w:rPr/>
      </w:pPr>
      <w:r>
        <w:rPr/>
        <w:t>Работник № 2: Ф.И.О. _________________________________________</w:t>
      </w:r>
    </w:p>
    <w:p>
      <w:pPr>
        <w:pStyle w:val="Style26"/>
        <w:rPr/>
      </w:pPr>
      <w:r>
        <w:rPr/>
        <w:t xml:space="preserve">    </w:t>
      </w:r>
      <w:r>
        <w:rPr/>
        <w:t>Следит за состоянием первичных средств пожаротушения. При пожаре принимает участие в эвакуации рабочих и служащих, работает с огнетушителем или другими средствами пожаротушения. В отсутствие руководителя НППФ исполняет обязанности работника № 1.</w:t>
      </w:r>
    </w:p>
    <w:p>
      <w:pPr>
        <w:pStyle w:val="Style26"/>
        <w:rPr/>
      </w:pPr>
      <w:r>
        <w:rPr/>
        <w:t>Работник № 3: Ф.И.О. _________________________________________</w:t>
      </w:r>
    </w:p>
    <w:p>
      <w:pPr>
        <w:pStyle w:val="Style26"/>
        <w:rPr/>
      </w:pPr>
      <w:r>
        <w:rPr/>
        <w:t>Работник № 4: Ф.И.О. _________________________________________</w:t>
      </w:r>
    </w:p>
    <w:p>
      <w:pPr>
        <w:pStyle w:val="Style26"/>
        <w:rPr/>
      </w:pPr>
      <w:r>
        <w:rPr/>
        <w:t xml:space="preserve">    </w:t>
      </w:r>
      <w:r>
        <w:rPr/>
        <w:t>На отведенных им участках следят за соблюдением противопожарного режима. Через руководителя НППФ принимают меры по устранению выявленных нарушений.</w:t>
      </w:r>
    </w:p>
    <w:p>
      <w:pPr>
        <w:pStyle w:val="Style26"/>
        <w:rPr/>
      </w:pPr>
      <w:r>
        <w:rPr/>
        <w:t xml:space="preserve">    </w:t>
      </w:r>
      <w:r>
        <w:rPr/>
        <w:t>При пожаре обеспечивают эвакуацию людей из помещений. Ликвидируют пожар имеющимися средствами пожаротушения.</w:t>
      </w:r>
    </w:p>
    <w:p>
      <w:pPr>
        <w:pStyle w:val="Style26"/>
        <w:jc w:val="center"/>
        <w:rPr>
          <w:b/>
          <w:b/>
        </w:rPr>
      </w:pPr>
      <w:r>
        <w:rPr>
          <w:b/>
          <w:bCs/>
        </w:rPr>
        <w:t>Отделение НППФ из 3 человек</w:t>
      </w:r>
    </w:p>
    <w:p>
      <w:pPr>
        <w:pStyle w:val="Style26"/>
        <w:rPr/>
      </w:pPr>
      <w:r>
        <w:rPr/>
        <w:t>Руководитель НППФ: Ф.И.О. _________________________________________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 xml:space="preserve">    </w:t>
      </w:r>
      <w:r>
        <w:rPr/>
        <w:t>Осуществляет контроль за соблюдением противопожарного режима и исправностью средств пожаротушения. Проводит инструктаж рабочих и служащих по вопросам пожарной безопасности. Проводит занятия с членами НППФ. Информирует руководство о нарушениях противопожарного режима.</w:t>
      </w:r>
    </w:p>
    <w:p>
      <w:pPr>
        <w:pStyle w:val="Style26"/>
        <w:rPr/>
      </w:pPr>
      <w:r>
        <w:rPr/>
        <w:t xml:space="preserve">    </w:t>
      </w:r>
      <w:r>
        <w:rPr/>
        <w:t>При пожаре руководит членами НППФ, осуществляет эвакуацию рабочих и служащих до прибытия подразделений пожарной охраны.</w:t>
      </w:r>
    </w:p>
    <w:p>
      <w:pPr>
        <w:pStyle w:val="Style26"/>
        <w:rPr/>
      </w:pPr>
      <w:r>
        <w:rPr/>
        <w:t>Работник № 1: Ф.И.О. _________________________________________</w:t>
      </w:r>
    </w:p>
    <w:p>
      <w:pPr>
        <w:pStyle w:val="Style26"/>
        <w:rPr/>
      </w:pPr>
      <w:r>
        <w:rPr/>
        <w:t xml:space="preserve">    </w:t>
      </w:r>
      <w:r>
        <w:rPr/>
        <w:t>Проверяет исправность средств извещения о пожаре. Следит за тем, чтобы пути эвакуации не были загромождены. Во время отсутствия руководителя НППФ исполняет его обязанности.</w:t>
      </w:r>
    </w:p>
    <w:p>
      <w:pPr>
        <w:pStyle w:val="Style26"/>
        <w:rPr/>
      </w:pPr>
      <w:r>
        <w:rPr/>
        <w:t xml:space="preserve">    </w:t>
      </w:r>
      <w:r>
        <w:rPr/>
        <w:t>При пожаре сообщает в пожарную часть по телефону _____ и оповещает руководство и вахту на проходной. Встречает подразделения пожарной охраны и указывает место пожара.</w:t>
      </w:r>
    </w:p>
    <w:p>
      <w:pPr>
        <w:pStyle w:val="Style26"/>
        <w:rPr/>
      </w:pPr>
      <w:r>
        <w:rPr/>
        <w:t xml:space="preserve">    </w:t>
      </w:r>
      <w:r>
        <w:rPr/>
        <w:t>В отсутствие руководителя НППФ исполняет его обязанности.</w:t>
      </w:r>
    </w:p>
    <w:p>
      <w:pPr>
        <w:pStyle w:val="Style26"/>
        <w:rPr/>
      </w:pPr>
      <w:r>
        <w:rPr/>
        <w:t>Работник № 2: Ф.И.О. _________________________________________</w:t>
      </w:r>
    </w:p>
    <w:p>
      <w:pPr>
        <w:pStyle w:val="Style26"/>
        <w:rPr/>
      </w:pPr>
      <w:r>
        <w:rPr/>
        <w:t xml:space="preserve">    </w:t>
      </w:r>
      <w:r>
        <w:rPr/>
        <w:t>Следит за состоянием первичных средств пожаротушения и соблюдением противопожарного режима работающими.</w:t>
      </w:r>
    </w:p>
    <w:p>
      <w:pPr>
        <w:pStyle w:val="Style26"/>
        <w:rPr/>
      </w:pPr>
      <w:r>
        <w:rPr/>
        <w:t xml:space="preserve">    </w:t>
      </w:r>
      <w:r>
        <w:rPr/>
        <w:t>При пожаре принимает участие в эвакуации рабочих и служащих, работает с огнетушителем или другими средствами пожаротушения.</w:t>
      </w:r>
    </w:p>
    <w:p>
      <w:pPr>
        <w:pStyle w:val="Style26"/>
        <w:rPr/>
      </w:pPr>
      <w:r>
        <w:rPr/>
        <w:t xml:space="preserve">    </w:t>
      </w:r>
      <w:r>
        <w:rPr/>
        <w:t>В отсутствие руководителя НППФ исполняет обязанности дружинника № 1.</w:t>
      </w:r>
    </w:p>
    <w:p>
      <w:pPr>
        <w:pStyle w:val="Normal"/>
        <w:rPr/>
      </w:pPr>
      <w:r>
        <w:rPr/>
      </w:r>
    </w:p>
    <w:p>
      <w:pPr>
        <w:sectPr>
          <w:headerReference w:type="default" r:id="rId51"/>
          <w:footerReference w:type="default" r:id="rId5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240"/>
        <w:ind w:left="0" w:hanging="0"/>
        <w:jc w:val="both"/>
        <w:rPr>
          <w:i w:val="false"/>
          <w:i w:val="false"/>
          <w:caps/>
          <w:sz w:val="24"/>
        </w:rPr>
      </w:pPr>
      <w:bookmarkStart w:id="29" w:name="_Приложение_4_ТИПОВАЯ"/>
      <w:bookmarkEnd w:id="29"/>
      <w:r>
        <w:rPr>
          <w:i w:val="false"/>
          <w:sz w:val="24"/>
        </w:rPr>
        <w:t>ПРИЛОЖЕНИЕ 5. ТИПОВАЯ ПРОГРАММА ПОДГОТОВКИ ЧЛЕНОВ НППФ</w:t>
      </w:r>
    </w:p>
    <w:p>
      <w:pPr>
        <w:pStyle w:val="Style26"/>
        <w:spacing w:before="120" w:after="0"/>
        <w:jc w:val="both"/>
        <w:rPr/>
      </w:pPr>
      <w:r>
        <w:rPr/>
        <w:t>Тема 1. Организация работы нештатных противопожарных формирований (2 ч).</w:t>
      </w:r>
    </w:p>
    <w:p>
      <w:pPr>
        <w:pStyle w:val="Style26"/>
        <w:spacing w:before="120" w:after="0"/>
        <w:jc w:val="both"/>
        <w:rPr/>
      </w:pPr>
      <w:r>
        <w:rPr/>
        <w:t>Тема 2. Возможные причины возникновения пожаров и меры их предупреждения. Противопожарный режим на территории предприятия, в зданиях и помещениях (8-12 ч).</w:t>
      </w:r>
    </w:p>
    <w:p>
      <w:pPr>
        <w:pStyle w:val="Style26"/>
        <w:spacing w:before="120" w:after="0"/>
        <w:jc w:val="both"/>
        <w:rPr/>
      </w:pPr>
      <w:r>
        <w:rPr/>
        <w:t>Тема 3. Средства пожаротушения, связи и оповещения о пожаре (6 ч).</w:t>
      </w:r>
    </w:p>
    <w:p>
      <w:pPr>
        <w:pStyle w:val="Style26"/>
        <w:spacing w:before="120" w:after="0"/>
        <w:jc w:val="both"/>
        <w:rPr/>
      </w:pPr>
      <w:r>
        <w:rPr/>
        <w:t>Тема 4. Обязанности членов НППФ по табелю боевого расчета. Практическая отработка действий. (4 ч).</w:t>
      </w:r>
    </w:p>
    <w:p>
      <w:pPr>
        <w:pStyle w:val="Style26"/>
        <w:spacing w:before="120" w:after="0"/>
        <w:jc w:val="both"/>
        <w:rPr/>
      </w:pPr>
      <w:r>
        <w:rPr/>
        <w:t>Тема 5. Основные правила тушения пожаров (6-8 ч).</w:t>
      </w:r>
    </w:p>
    <w:p>
      <w:pPr>
        <w:pStyle w:val="Style26"/>
        <w:spacing w:before="120" w:after="0"/>
        <w:jc w:val="both"/>
        <w:rPr/>
      </w:pPr>
      <w:r>
        <w:rPr/>
        <w:t>Тема 6. Правила охраны труда в пожарной охране (4 ч).</w:t>
      </w:r>
    </w:p>
    <w:p>
      <w:pPr>
        <w:pStyle w:val="Style26"/>
        <w:spacing w:before="120" w:after="0"/>
        <w:jc w:val="both"/>
        <w:rPr/>
      </w:pPr>
      <w:r>
        <w:rPr/>
        <w:t>Тема 7. Оказание первой медицинской помощи (2 ч).</w:t>
      </w:r>
    </w:p>
    <w:p>
      <w:pPr>
        <w:sectPr>
          <w:headerReference w:type="default" r:id="rId53"/>
          <w:footerReference w:type="default" r:id="rId5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240"/>
        <w:ind w:left="0" w:hanging="0"/>
        <w:jc w:val="both"/>
        <w:rPr>
          <w:i w:val="false"/>
          <w:i w:val="false"/>
          <w:caps/>
          <w:sz w:val="24"/>
        </w:rPr>
      </w:pPr>
      <w:bookmarkStart w:id="30" w:name="_ПРИЛОЖЕНИЕ_5._примеры"/>
      <w:bookmarkEnd w:id="30"/>
      <w:r>
        <w:rPr>
          <w:i w:val="false"/>
          <w:sz w:val="24"/>
        </w:rPr>
        <w:t>ПРИЛОЖЕНИЕ 6. ПРИМЕР ПРОГРАММЫ СОРЕВНОВАНИЙ ДПО И НППФ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spacing w:before="120" w:after="0"/>
        <w:jc w:val="both"/>
        <w:rPr/>
      </w:pPr>
      <w:r>
        <w:rPr/>
        <w:t>Соревнования ДПО и НППФ проводятся с целью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ивлечения широких масс работников Общества к участию в проведении профилактических мероприятий по предупреждению пожар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вышения качества обучения и тренировок членов ДПО и НППФ в боевой работе по тушению пожар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разъяснения и показа работникам Общества, а также населению правил применения первичных средств пожаротуш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пуляризации деятельности ДПО и НППФ.</w:t>
      </w:r>
    </w:p>
    <w:p>
      <w:pPr>
        <w:pStyle w:val="Normal"/>
        <w:tabs>
          <w:tab w:val="clear" w:pos="709"/>
          <w:tab w:val="left" w:pos="180" w:leader="none"/>
        </w:tabs>
        <w:spacing w:before="120" w:after="0"/>
        <w:jc w:val="both"/>
        <w:rPr>
          <w:b/>
          <w:b/>
        </w:rPr>
      </w:pPr>
      <w:r>
        <w:rPr>
          <w:b/>
        </w:rPr>
        <w:t>Программа соревнований</w:t>
      </w:r>
    </w:p>
    <w:p>
      <w:pPr>
        <w:pStyle w:val="Normal"/>
        <w:spacing w:before="120" w:after="0"/>
        <w:jc w:val="both"/>
        <w:rPr/>
      </w:pPr>
      <w:r>
        <w:rPr/>
        <w:t>Соревнование боевых расчетов ДПО и НППФ цехов проводятся по следующей программ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1 этап – боевое развертывание от автоцистерны на 80 м с подачей вод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2 этап – тушение горящей жидкости (керосин – 2 л, вода – 30 л, бензин – 0,25 л) находящейся в противне размером 1,5 м х 1,0 м </w:t>
      </w:r>
      <w:r>
        <w:rPr>
          <w:lang w:val="en-US"/>
        </w:rPr>
        <w:t>c</w:t>
      </w:r>
      <w:r>
        <w:rPr/>
        <w:t xml:space="preserve"> помощью огнетушителя ОП-5.</w:t>
      </w:r>
    </w:p>
    <w:p>
      <w:pPr>
        <w:pStyle w:val="Normal"/>
        <w:spacing w:before="120" w:after="0"/>
        <w:jc w:val="both"/>
        <w:rPr/>
      </w:pPr>
      <w:r>
        <w:rPr/>
        <w:t>Форма одежды участников – рабочая.</w:t>
      </w:r>
    </w:p>
    <w:p>
      <w:pPr>
        <w:pStyle w:val="TextBodyIndent"/>
        <w:spacing w:before="120" w:after="0"/>
        <w:ind w:left="0" w:hanging="0"/>
        <w:jc w:val="both"/>
        <w:rPr/>
      </w:pPr>
      <w:r>
        <w:rPr/>
        <w:t>Участник, стартующий на 2-м этапе, должен иметь каску с защитным забралом, рукавицы, куртку и брюки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Условия соревнований</w:t>
      </w:r>
    </w:p>
    <w:p>
      <w:pPr>
        <w:pStyle w:val="Normal"/>
        <w:spacing w:before="120" w:after="0"/>
        <w:jc w:val="both"/>
        <w:rPr/>
      </w:pPr>
      <w:r>
        <w:rPr/>
        <w:t>Команда состоит из 5 человек. Четыре человека стартуют на первом этапе и один – на втором. Старт первому и второму этапам дается раздельно. По окончании соревнований на первом этапе дается время на подготовку участников и установку спортивных снарядов для второго этап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-й этап</w:t>
      </w:r>
    </w:p>
    <w:p>
      <w:pPr>
        <w:pStyle w:val="TextBody"/>
        <w:spacing w:before="120" w:after="0"/>
        <w:jc w:val="both"/>
        <w:rPr/>
      </w:pPr>
      <w:r>
        <w:rPr/>
        <w:t xml:space="preserve">Из состава отделения боевого расчета выделяются четыре номера, которые выходят на старт и по команде «марш» бегут к автоцистерне (50 м). Двигатель автомобиля работает. </w:t>
        <w:br/>
        <w:t>Пожарно-техническое вооружение находится в отсеках автомобиля в закрепленном состоянии. Мишень располагается в 80 м от автомобиля. Позиция ствольщика находится на расстоянии 5 м от мишени.</w:t>
      </w:r>
    </w:p>
    <w:p>
      <w:pPr>
        <w:pStyle w:val="TextBody"/>
        <w:spacing w:before="120" w:after="0"/>
        <w:jc w:val="both"/>
        <w:rPr/>
      </w:pPr>
      <w:r>
        <w:rPr/>
        <w:t>1-й номер – берет два рукава (77 мм) из отсека пожарного автомобиля, прокладывает магистральную линию до разветвления, производит соединение магистральной линии с автоцистерной.</w:t>
      </w:r>
    </w:p>
    <w:p>
      <w:pPr>
        <w:pStyle w:val="TextBody"/>
        <w:spacing w:before="120" w:after="0"/>
        <w:jc w:val="both"/>
        <w:rPr/>
      </w:pPr>
      <w:r>
        <w:rPr/>
        <w:t>2-й номер – берет разветвление из отсека пожарного автомобиля, производит соединение линий (магистральной и рабочей) с разветвлением.</w:t>
      </w:r>
    </w:p>
    <w:p>
      <w:pPr>
        <w:pStyle w:val="TextBody"/>
        <w:spacing w:before="120" w:after="0"/>
        <w:jc w:val="both"/>
        <w:rPr/>
      </w:pPr>
      <w:r>
        <w:rPr/>
        <w:t>3-й номер – берет два рукава (51 мм) из отсека пожарного автомобиля, прокладывает рабочую линию на два рукава.</w:t>
      </w:r>
    </w:p>
    <w:p>
      <w:pPr>
        <w:pStyle w:val="TextBody"/>
        <w:spacing w:before="120" w:after="0"/>
        <w:jc w:val="both"/>
        <w:rPr/>
      </w:pPr>
      <w:r>
        <w:rPr/>
        <w:t>4-й номер – берет ствол (литер «Б») из отсека пожарного автомобиля, производит соединение ствола с рабочей линией и работает со стволом.</w:t>
      </w:r>
    </w:p>
    <w:p>
      <w:pPr>
        <w:pStyle w:val="TextBody"/>
        <w:spacing w:before="120" w:after="0"/>
        <w:jc w:val="both"/>
        <w:rPr/>
      </w:pPr>
      <w:r>
        <w:rPr/>
        <w:t>Первый этап считается законченным, когда струей воды ствольщик «поражает» мишень. Мишень считается пораженной после заполнения емкости 10 литрами воды через отверстие в центре мишени. В момент заполнения емкости указанным количеством воды срабатывает сигнальное устройство. Для проведения соревнований подготавливаются три комплекта рукавов, предварительно замочив их.</w:t>
      </w:r>
    </w:p>
    <w:p>
      <w:pPr>
        <w:pStyle w:val="TextBody"/>
        <w:tabs>
          <w:tab w:val="clear" w:pos="709"/>
          <w:tab w:val="left" w:pos="900" w:leader="none"/>
        </w:tabs>
        <w:spacing w:before="120" w:after="0"/>
        <w:jc w:val="both"/>
        <w:rPr/>
      </w:pPr>
      <w:r>
        <w:rPr>
          <w:b/>
        </w:rPr>
        <w:t>2-й этап</w:t>
      </w:r>
    </w:p>
    <w:p>
      <w:pPr>
        <w:pStyle w:val="TextBody"/>
        <w:spacing w:before="120" w:after="0"/>
        <w:jc w:val="both"/>
        <w:rPr/>
      </w:pPr>
      <w:r>
        <w:rPr/>
        <w:t>Преодоление забора и тушение горящей жидкости, находящейся в противне с помощью огнетушителя ОП-5. Забор находится на расстоянии 20 м от линии старта. Огнетушитель расположен в 10 м от забора. Противень находится на расстоянии 50 м от старта. Длина дистанции этапа составляет 100 м. Участник становится перед линией старта, не наступая на нее. По команде судьи «марш» бежит до забора, преодолев его, берет огнетушитель и производит тушение горящей жидкости в противне. Если одним огнетушителем потушить не удается, приводит в действие резервный огнетушитель, находящийся в 5 м от противня. После того как огонь будет потушен, бежит к финишу (50 м).</w:t>
      </w:r>
    </w:p>
    <w:p>
      <w:pPr>
        <w:pStyle w:val="TextBody"/>
        <w:spacing w:before="120" w:after="0"/>
        <w:jc w:val="both"/>
        <w:rPr/>
      </w:pPr>
      <w:r>
        <w:rPr/>
        <w:t>Второй этап считается законченным, когда участник пересек линию финиша и горение в противне полностью ликвидировано.</w:t>
      </w:r>
    </w:p>
    <w:p>
      <w:pPr>
        <w:pStyle w:val="TextBody"/>
        <w:spacing w:before="120" w:after="0"/>
        <w:ind w:left="567" w:hanging="0"/>
        <w:jc w:val="both"/>
        <w:rPr>
          <w:i/>
          <w:i/>
          <w:u w:val="single"/>
        </w:rPr>
      </w:pPr>
      <w:r>
        <w:rPr>
          <w:i/>
          <w:u w:val="single"/>
        </w:rPr>
        <w:t>Примечание:</w:t>
      </w:r>
    </w:p>
    <w:p>
      <w:pPr>
        <w:pStyle w:val="TextBody"/>
        <w:spacing w:before="120" w:after="0"/>
        <w:ind w:left="567" w:hanging="0"/>
        <w:jc w:val="both"/>
        <w:rPr/>
      </w:pPr>
      <w:r>
        <w:rPr>
          <w:i/>
        </w:rPr>
        <w:t>1. Упражнение считается невыполненным, если участник после тушения бросил огнетушитель в противень.</w:t>
      </w:r>
    </w:p>
    <w:p>
      <w:pPr>
        <w:pStyle w:val="TextBody"/>
        <w:spacing w:before="120" w:after="0"/>
        <w:ind w:left="567" w:hanging="0"/>
        <w:jc w:val="both"/>
        <w:rPr/>
      </w:pPr>
      <w:r>
        <w:rPr>
          <w:i/>
        </w:rPr>
        <w:t>2. Если в момент финиширования огонь в противне вспыхнет снова, участник обязан вернуться к противню и произвести дотушивание.</w:t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Зачет и оценка</w:t>
      </w:r>
    </w:p>
    <w:p>
      <w:pPr>
        <w:pStyle w:val="TextBody"/>
        <w:spacing w:before="120" w:after="0"/>
        <w:jc w:val="both"/>
        <w:rPr/>
      </w:pPr>
      <w:r>
        <w:rPr/>
        <w:t>Лучшие боевые расчеты определяются по наименьшему времени, затраченному на выполнение всех упражнений 1-го и 2-го этапов. При одинаковом времени, показанном несколькими боевыми расчетами, преимущество имеет расчет, участник которого показал лучшее время при тушении жидкости в противне огнетушителем ОП-5 (на втором этапе).</w:t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Награждение</w:t>
      </w:r>
    </w:p>
    <w:p>
      <w:pPr>
        <w:pStyle w:val="TextBody"/>
        <w:spacing w:before="120" w:after="0"/>
        <w:jc w:val="both"/>
        <w:rPr/>
      </w:pPr>
      <w:r>
        <w:rPr/>
        <w:t>Участники команд (боевых расчетов) цехов, занявшие призовые места (первое, второе и третье) награждаются дипломами и денежными премиями. Соответствующие затраты должны быть предусмотрены в утверждённом фонде заработной платы (внереализационные расходы) на эти цели.</w:t>
      </w:r>
    </w:p>
    <w:p>
      <w:pPr>
        <w:sectPr>
          <w:headerReference w:type="default" r:id="rId55"/>
          <w:footerReference w:type="default" r:id="rId5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240"/>
        <w:ind w:left="0" w:hanging="0"/>
        <w:jc w:val="both"/>
        <w:rPr>
          <w:i w:val="false"/>
          <w:i w:val="false"/>
          <w:caps/>
          <w:sz w:val="24"/>
        </w:rPr>
      </w:pPr>
      <w:bookmarkStart w:id="31" w:name="_ПРИЛОЖЕНИЕ_6_Форма"/>
      <w:bookmarkEnd w:id="31"/>
      <w:r>
        <w:rPr>
          <w:i w:val="false"/>
          <w:sz w:val="24"/>
        </w:rPr>
        <w:t>ПРИЛОЖЕНИЕ 7. ФОРМА КОМАНДНОЙ ЗАЯВКИ ДЛЯ УЧАСТИЯ В СОРЕВНОВАНИЯХ ДПД (ДПК) И НППФ</w:t>
      </w:r>
    </w:p>
    <w:p>
      <w:pPr>
        <w:pStyle w:val="Normal"/>
        <w:ind w:firstLine="900"/>
        <w:jc w:val="right"/>
        <w:rPr>
          <w:b/>
          <w:b/>
          <w:sz w:val="28"/>
        </w:rPr>
      </w:pPr>
      <w:r>
        <w:rPr>
          <w:b/>
          <w:sz w:val="28"/>
        </w:rPr>
        <w:t>Главному судье соревнований</w:t>
      </w:r>
    </w:p>
    <w:p>
      <w:pPr>
        <w:pStyle w:val="Normal"/>
        <w:ind w:firstLine="900"/>
        <w:jc w:val="right"/>
        <w:rPr>
          <w:b/>
          <w:b/>
          <w:sz w:val="28"/>
        </w:rPr>
      </w:pPr>
      <w:r>
        <w:rPr>
          <w:b/>
          <w:sz w:val="28"/>
        </w:rPr>
        <w:t>______________________</w:t>
      </w:r>
    </w:p>
    <w:p>
      <w:pPr>
        <w:pStyle w:val="Normal"/>
        <w:ind w:firstLine="900"/>
        <w:jc w:val="center"/>
        <w:rPr>
          <w:b/>
          <w:b/>
          <w:sz w:val="28"/>
          <w:vertAlign w:val="superscript"/>
        </w:rPr>
      </w:pPr>
      <w:r>
        <w:rPr>
          <w:rFonts w:eastAsia="Times New Roman"/>
          <w:b/>
          <w:sz w:val="28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vertAlign w:val="superscript"/>
        </w:rPr>
        <w:t>(должность, Ф.И.О.)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   А   Я   В   К   А</w:t>
      </w:r>
    </w:p>
    <w:p>
      <w:pPr>
        <w:pStyle w:val="Normal"/>
        <w:ind w:firstLine="900"/>
        <w:jc w:val="center"/>
        <w:rPr>
          <w:sz w:val="28"/>
        </w:rPr>
      </w:pPr>
      <w:r>
        <w:rPr>
          <w:b/>
          <w:sz w:val="28"/>
        </w:rPr>
        <w:t>на участие в соревнованиях ДПД (ДПК) НППФ от ______________________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190"/>
        <w:gridCol w:w="1420"/>
        <w:gridCol w:w="1672"/>
        <w:gridCol w:w="1540"/>
        <w:gridCol w:w="129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, Им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ж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нимаем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ель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з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ач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>
          <w:b/>
          <w:sz w:val="28"/>
        </w:rPr>
        <w:t>Начальник цеха (структурного подразделения)              (подпись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2" w:name="_ПРИЛОЖЕНИЕ_1._ПЕРЕЧЕНЬ"/>
      <w:bookmarkStart w:id="33" w:name="_ПРИЛОЖЕНИЕ_2._РЕКОМЕНДУЕМЫЕ"/>
      <w:bookmarkStart w:id="34" w:name="_ПРИЛОЖЕНИЕ_3_ТИПОВЫЕ"/>
      <w:bookmarkStart w:id="35" w:name="_ПРИЛОЖЕНИЕ_4_ТИПОВОЙ"/>
      <w:bookmarkStart w:id="36" w:name="_ПРИЛОЖЕНИЕ_1._ПЕРЕЧЕНЬ"/>
      <w:bookmarkStart w:id="37" w:name="_ПРИЛОЖЕНИЕ_2._РЕКОМЕНДУЕМЫЕ"/>
      <w:bookmarkStart w:id="38" w:name="_ПРИЛОЖЕНИЕ_3_ТИПОВЫЕ"/>
      <w:bookmarkStart w:id="39" w:name="_ПРИЛОЖЕНИЕ_4_ТИПОВОЙ"/>
      <w:bookmarkEnd w:id="36"/>
      <w:bookmarkEnd w:id="37"/>
      <w:bookmarkEnd w:id="38"/>
      <w:bookmarkEnd w:id="39"/>
    </w:p>
    <w:sectPr>
      <w:headerReference w:type="default" r:id="rId57"/>
      <w:footerReference w:type="default" r:id="rId58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5085080</wp:posOffset>
              </wp:positionH>
              <wp:positionV relativeFrom="paragraph">
                <wp:posOffset>116205</wp:posOffset>
              </wp:positionV>
              <wp:extent cx="10858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26.25pt;mso-wrap-distance-left:9.05pt;mso-wrap-distance-right:9.05pt;mso-wrap-distance-top:0pt;mso-wrap-distance-bottom:0pt;margin-top:9.15pt;mso-position-vertical-relative:text;margin-left:40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82"/>
      <w:gridCol w:w="622"/>
    </w:tblGrid>
    <w:tr>
      <w:trPr/>
      <w:tc>
        <w:tcPr>
          <w:tcW w:w="15082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2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5082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2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8914765</wp:posOffset>
              </wp:positionH>
              <wp:positionV relativeFrom="paragraph">
                <wp:posOffset>112395</wp:posOffset>
              </wp:positionV>
              <wp:extent cx="113411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11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3pt;height:26.25pt;mso-wrap-distance-left:9.05pt;mso-wrap-distance-right:9.05pt;mso-wrap-distance-top:0pt;mso-wrap-distance-bottom:0pt;margin-top:8.85pt;mso-position-vertical-relative:text;margin-left:70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2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5038725</wp:posOffset>
              </wp:positionH>
              <wp:positionV relativeFrom="paragraph">
                <wp:posOffset>139700</wp:posOffset>
              </wp:positionV>
              <wp:extent cx="1134745" cy="33337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74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35pt;height:26.25pt;mso-wrap-distance-left:9.05pt;mso-wrap-distance-right:9.05pt;mso-wrap-distance-top:0pt;mso-wrap-distance-bottom:0pt;margin-top:11pt;mso-position-vertical-relative:text;margin-left:39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22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22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22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22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5062855</wp:posOffset>
              </wp:positionH>
              <wp:positionV relativeFrom="paragraph">
                <wp:posOffset>163195</wp:posOffset>
              </wp:positionV>
              <wp:extent cx="1111250" cy="333375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5pt;height:26.25pt;mso-wrap-distance-left:9.05pt;mso-wrap-distance-right:9.05pt;mso-wrap-distance-top:0pt;mso-wrap-distance-bottom:0pt;margin-top:12.85pt;mso-position-vertical-relative:text;margin-left:39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24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24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24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24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24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24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5123180</wp:posOffset>
              </wp:positionH>
              <wp:positionV relativeFrom="paragraph">
                <wp:posOffset>173355</wp:posOffset>
              </wp:positionV>
              <wp:extent cx="1085850" cy="333375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26.25pt;mso-wrap-distance-left:9.05pt;mso-wrap-distance-right:9.05pt;mso-wrap-distance-top:0pt;mso-wrap-distance-bottom:0pt;margin-top:13.65pt;mso-position-vertical-relative:text;margin-left:403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2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26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26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26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26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26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26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26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26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5113655</wp:posOffset>
              </wp:positionH>
              <wp:positionV relativeFrom="paragraph">
                <wp:posOffset>144780</wp:posOffset>
              </wp:positionV>
              <wp:extent cx="1095375" cy="333375"/>
              <wp:effectExtent l="0" t="0" r="0" b="0"/>
              <wp:wrapNone/>
              <wp:docPr id="2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537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25pt;height:26.25pt;mso-wrap-distance-left:9.05pt;mso-wrap-distance-right:9.05pt;mso-wrap-distance-top:0pt;mso-wrap-distance-bottom:0pt;margin-top:11.4pt;mso-position-vertical-relative:text;margin-left:40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2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3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2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3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3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3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2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3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5074920</wp:posOffset>
              </wp:positionH>
              <wp:positionV relativeFrom="paragraph">
                <wp:posOffset>111760</wp:posOffset>
              </wp:positionV>
              <wp:extent cx="1130935" cy="333375"/>
              <wp:effectExtent l="0" t="0" r="0" b="0"/>
              <wp:wrapNone/>
              <wp:docPr id="3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9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05pt;height:26.25pt;mso-wrap-distance-left:9.05pt;mso-wrap-distance-right:9.05pt;mso-wrap-distance-top:0pt;mso-wrap-distance-bottom:0pt;margin-top:8.8pt;mso-position-vertical-relative:text;margin-left:39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3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3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3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3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3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3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5074920</wp:posOffset>
              </wp:positionH>
              <wp:positionV relativeFrom="paragraph">
                <wp:posOffset>111760</wp:posOffset>
              </wp:positionV>
              <wp:extent cx="1130935" cy="333375"/>
              <wp:effectExtent l="0" t="0" r="0" b="0"/>
              <wp:wrapNone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9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05pt;height:26.25pt;mso-wrap-distance-left:9.05pt;mso-wrap-distance-right:9.05pt;mso-wrap-distance-top:0pt;mso-wrap-distance-bottom:0pt;margin-top:8.8pt;mso-position-vertical-relative:text;margin-left:39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5074920</wp:posOffset>
              </wp:positionH>
              <wp:positionV relativeFrom="paragraph">
                <wp:posOffset>156845</wp:posOffset>
              </wp:positionV>
              <wp:extent cx="1116330" cy="333375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33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9pt;height:26.25pt;mso-wrap-distance-left:9.05pt;mso-wrap-distance-right:9.05pt;mso-wrap-distance-top:0pt;mso-wrap-distance-bottom:0pt;margin-top:12.35pt;mso-position-vertical-relative:text;margin-left:39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4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4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4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4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4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5074920</wp:posOffset>
              </wp:positionH>
              <wp:positionV relativeFrom="paragraph">
                <wp:posOffset>156845</wp:posOffset>
              </wp:positionV>
              <wp:extent cx="1116330" cy="333375"/>
              <wp:effectExtent l="0" t="0" r="0" b="0"/>
              <wp:wrapNone/>
              <wp:docPr id="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33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9pt;height:26.25pt;mso-wrap-distance-left:9.05pt;mso-wrap-distance-right:9.05pt;mso-wrap-distance-top:0pt;mso-wrap-distance-bottom:0pt;margin-top:12.35pt;mso-position-vertical-relative:text;margin-left:39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5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5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5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5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5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5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5074920</wp:posOffset>
              </wp:positionH>
              <wp:positionV relativeFrom="paragraph">
                <wp:posOffset>156845</wp:posOffset>
              </wp:positionV>
              <wp:extent cx="1116330" cy="333375"/>
              <wp:effectExtent l="0" t="0" r="0" b="0"/>
              <wp:wrapNone/>
              <wp:docPr id="5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33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9pt;height:26.25pt;mso-wrap-distance-left:9.05pt;mso-wrap-distance-right:9.05pt;mso-wrap-distance-top:0pt;mso-wrap-distance-bottom:0pt;margin-top:12.35pt;mso-position-vertical-relative:text;margin-left:39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5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5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6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6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6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0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0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5074920</wp:posOffset>
              </wp:positionH>
              <wp:positionV relativeFrom="paragraph">
                <wp:posOffset>156845</wp:posOffset>
              </wp:positionV>
              <wp:extent cx="1116330" cy="333375"/>
              <wp:effectExtent l="0" t="0" r="0" b="0"/>
              <wp:wrapNone/>
              <wp:docPr id="6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33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9pt;height:26.25pt;mso-wrap-distance-left:9.05pt;mso-wrap-distance-right:9.05pt;mso-wrap-distance-top:0pt;mso-wrap-distance-bottom:0pt;margin-top:12.35pt;mso-position-vertical-relative:text;margin-left:39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65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3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3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66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3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3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67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3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3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3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3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69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3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3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7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3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3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7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3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3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5052695</wp:posOffset>
              </wp:positionH>
              <wp:positionV relativeFrom="paragraph">
                <wp:posOffset>156210</wp:posOffset>
              </wp:positionV>
              <wp:extent cx="1160145" cy="333375"/>
              <wp:effectExtent l="0" t="0" r="0" b="0"/>
              <wp:wrapNone/>
              <wp:docPr id="72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014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35pt;height:26.25pt;mso-wrap-distance-left:9.05pt;mso-wrap-distance-right:9.05pt;mso-wrap-distance-top:0pt;mso-wrap-distance-bottom:0pt;margin-top:12.3pt;mso-position-vertical-relative:text;margin-left:39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73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74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4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4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75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4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4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76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4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4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7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4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4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78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4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4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79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4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4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9093835</wp:posOffset>
              </wp:positionH>
              <wp:positionV relativeFrom="paragraph">
                <wp:posOffset>68580</wp:posOffset>
              </wp:positionV>
              <wp:extent cx="1009650" cy="333375"/>
              <wp:effectExtent l="0" t="0" r="0" b="0"/>
              <wp:wrapNone/>
              <wp:docPr id="80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instrText xml:space="preserve"> </w:instrTex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  <w:t>44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en-US" w:eastAsia="en-US"/>
                            </w:rPr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5.4pt;mso-position-vertical-relative:text;margin-left:71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instrText xml:space="preserve"> </w:instrTex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  <w:t>44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  <w:lang w:val="en-US" w:eastAsia="en-US"/>
                      </w:rPr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5096510</wp:posOffset>
              </wp:positionH>
              <wp:positionV relativeFrom="paragraph">
                <wp:posOffset>170815</wp:posOffset>
              </wp:positionV>
              <wp:extent cx="1123315" cy="333375"/>
              <wp:effectExtent l="0" t="0" r="0" b="0"/>
              <wp:wrapNone/>
              <wp:docPr id="81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31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45pt;height:26.25pt;mso-wrap-distance-left:9.05pt;mso-wrap-distance-right:9.05pt;mso-wrap-distance-top:0pt;mso-wrap-distance-bottom:0pt;margin-top:13.45pt;mso-position-vertical-relative:text;margin-left:401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 «НК «Роснефть». ЛНД не может быть полностью или частично воспроизведён, тиражирован и распространён без разрешения ПАО «НК 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 «НК «Роснефть», 2022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89855</wp:posOffset>
              </wp:positionH>
              <wp:positionV relativeFrom="paragraph">
                <wp:posOffset>11366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95pt;mso-position-vertical-relative:text;margin-left:40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5189855</wp:posOffset>
              </wp:positionH>
              <wp:positionV relativeFrom="paragraph">
                <wp:posOffset>13525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0.65pt;mso-position-vertical-relative:text;margin-left:40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5189855</wp:posOffset>
              </wp:positionH>
              <wp:positionV relativeFrom="paragraph">
                <wp:posOffset>13525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0.65pt;mso-position-vertical-relative:text;margin-left:40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5085080</wp:posOffset>
              </wp:positionH>
              <wp:positionV relativeFrom="paragraph">
                <wp:posOffset>116205</wp:posOffset>
              </wp:positionV>
              <wp:extent cx="10858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26.25pt;mso-wrap-distance-left:9.05pt;mso-wrap-distance-right:9.05pt;mso-wrap-distance-top:0pt;mso-wrap-distance-bottom:0pt;margin-top:9.15pt;mso-position-vertical-relative:text;margin-left:40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5085080</wp:posOffset>
              </wp:positionH>
              <wp:positionV relativeFrom="paragraph">
                <wp:posOffset>116205</wp:posOffset>
              </wp:positionV>
              <wp:extent cx="10858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26.25pt;mso-wrap-distance-left:9.05pt;mso-wrap-distance-right:9.05pt;mso-wrap-distance-top:0pt;mso-wrap-distance-bottom:0pt;margin-top:9.15pt;mso-position-vertical-relative:text;margin-left:40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5085080</wp:posOffset>
              </wp:positionH>
              <wp:positionV relativeFrom="paragraph">
                <wp:posOffset>116205</wp:posOffset>
              </wp:positionV>
              <wp:extent cx="10858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26.25pt;mso-wrap-distance-left:9.05pt;mso-wrap-distance-right:9.05pt;mso-wrap-distance-top:0pt;mso-wrap-distance-bottom:0pt;margin-top:9.15pt;mso-position-vertical-relative:text;margin-left:40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4:35:05</w: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5085080</wp:posOffset>
              </wp:positionH>
              <wp:positionV relativeFrom="paragraph">
                <wp:posOffset>116205</wp:posOffset>
              </wp:positionV>
              <wp:extent cx="10858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26.25pt;mso-wrap-distance-left:9.05pt;mso-wrap-distance-right:9.05pt;mso-wrap-distance-top:0pt;mso-wrap-distance-bottom:0pt;margin-top:9.15pt;mso-position-vertical-relative:text;margin-left:40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Объект - производственные площадки, включающие в себя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технику, территорию и другие инженерные сооруж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  <w:p>
    <w:pPr>
      <w:pStyle w:val="Header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  <w:p>
    <w:pPr>
      <w:pStyle w:val="Header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  <w:p>
    <w:pPr>
      <w:pStyle w:val="Header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  <w:p>
    <w:pPr>
      <w:pStyle w:val="Header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3"/>
      <w:gridCol w:w="2881"/>
    </w:tblGrid>
    <w:tr>
      <w:trPr>
        <w:trHeight w:val="108" w:hRule="atLeast"/>
      </w:trPr>
      <w:tc>
        <w:tcPr>
          <w:tcW w:w="1282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№ П3-05 Р-0624</w:t>
          </w:r>
        </w:p>
      </w:tc>
      <w:tc>
        <w:tcPr>
          <w:tcW w:w="28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 ИЗМ. 1</w:t>
          </w:r>
        </w:p>
      </w:tc>
    </w:tr>
    <w:tr>
      <w:trPr>
        <w:trHeight w:val="175" w:hRule="atLeast"/>
      </w:trPr>
      <w:tc>
        <w:tcPr>
          <w:tcW w:w="1282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ПОЖАРНОЙ ОХРАНЫ НА ОБЪЕКТАХ КОМПАНИИ</w:t>
          </w:r>
        </w:p>
      </w:tc>
      <w:tc>
        <w:tcPr>
          <w:tcW w:w="28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540"/>
      </w:pPr>
      <w:rPr/>
    </w:lvl>
    <w:lvl w:ilvl="2">
      <w:start w:val="1"/>
      <w:numFmt w:val="decimal"/>
      <w:lvlText w:val="7.1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1800"/>
      </w:pPr>
      <w:rPr/>
    </w:lvl>
  </w:abstractNum>
  <w:abstractNum w:abstractNumId="8">
    <w:lvl w:ilvl="0">
      <w:start w:val="1"/>
      <w:numFmt w:val="decimal"/>
      <w:lvlText w:val="5.3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5.5.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10.%1."/>
      <w:lvlJc w:val="left"/>
      <w:pPr>
        <w:tabs>
          <w:tab w:val="num" w:pos="0"/>
        </w:tabs>
        <w:ind w:left="709" w:hanging="360"/>
      </w:pPr>
      <w:rPr/>
    </w:lvl>
  </w:abstractNum>
  <w:abstractNum w:abstractNumId="13">
    <w:lvl w:ilvl="0">
      <w:start w:val="1"/>
      <w:numFmt w:val="decimal"/>
      <w:lvlText w:val="7.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540"/>
      </w:pPr>
      <w:rPr/>
    </w:lvl>
    <w:lvl w:ilvl="2">
      <w:start w:val="1"/>
      <w:numFmt w:val="decimal"/>
      <w:lvlText w:val="6.1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4"/>
        <w:i w:val="false"/>
        <w:b w:val="false"/>
        <w:rFonts w:ascii="Times New Roman" w:hAnsi="Times New Roman" w:eastAsia="Calibri" w:cs="Times New Roman"/>
        <w:color w:val="000000"/>
      </w:rPr>
    </w:lvl>
  </w:abstractNum>
  <w:abstractNum w:abstractNumId="17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8.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540"/>
      </w:pPr>
      <w:rPr/>
    </w:lvl>
    <w:lvl w:ilvl="2">
      <w:start w:val="1"/>
      <w:numFmt w:val="decimal"/>
      <w:lvlText w:val="6.1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1800"/>
      </w:pPr>
      <w:rPr/>
    </w:lvl>
  </w:abstractNum>
  <w:abstractNum w:abstractNumId="20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0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примечания Знак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Urtxtstd">
    <w:name w:val="urtxtstd"/>
    <w:qFormat/>
    <w:rPr/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dot"/>
      </w:tabs>
      <w:spacing w:before="240" w:after="0"/>
      <w:ind w:left="851" w:hanging="425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4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5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5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7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28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9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0">
    <w:name w:val="М_Обычный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tyle32">
    <w:name w:val="Абзац списка"/>
    <w:basedOn w:val="Normal"/>
    <w:qFormat/>
    <w:pPr>
      <w:ind w:left="708" w:hanging="0"/>
      <w:jc w:val="both"/>
    </w:pPr>
    <w:rPr>
      <w:rFonts w:eastAsia="Times New Roman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eastAsia="Times New Roman" w:cs="Arial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240" w:after="240"/>
      <w:jc w:val="both"/>
    </w:pPr>
    <w:rPr>
      <w:rFonts w:eastAsia="Times New Roman"/>
      <w:szCs w:val="24"/>
    </w:rPr>
  </w:style>
  <w:style w:type="paragraph" w:styleId="Style34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13">
    <w:name w:val="М_СписокМарк_Уровень 1"/>
    <w:basedOn w:val="Normal"/>
    <w:qFormat/>
    <w:pPr>
      <w:tabs>
        <w:tab w:val="clear" w:pos="709"/>
        <w:tab w:val="left" w:pos="540" w:leader="none"/>
      </w:tabs>
      <w:spacing w:before="120" w:after="0"/>
      <w:ind w:left="538" w:hanging="357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yperlink" Target="javascript:term_view(12705)" TargetMode="External"/><Relationship Id="rId10" Type="http://schemas.openxmlformats.org/officeDocument/2006/relationships/hyperlink" Target="javascript:term_view(12706)" TargetMode="External"/><Relationship Id="rId11" Type="http://schemas.openxmlformats.org/officeDocument/2006/relationships/hyperlink" Target="javascript:term_view(12781)" TargetMode="External"/><Relationship Id="rId12" Type="http://schemas.openxmlformats.org/officeDocument/2006/relationships/hyperlink" Target="javascript:term_view(14724)" TargetMode="External"/><Relationship Id="rId13" Type="http://schemas.openxmlformats.org/officeDocument/2006/relationships/hyperlink" Target="javascript:term_view(19588)" TargetMode="External"/><Relationship Id="rId14" Type="http://schemas.openxmlformats.org/officeDocument/2006/relationships/hyperlink" Target="javascript:term_view(11847)" TargetMode="External"/><Relationship Id="rId15" Type="http://schemas.openxmlformats.org/officeDocument/2006/relationships/hyperlink" Target="javascript:term_view(19593)" TargetMode="External"/><Relationship Id="rId16" Type="http://schemas.openxmlformats.org/officeDocument/2006/relationships/hyperlink" Target="javascript:term_view(14727)" TargetMode="External"/><Relationship Id="rId17" Type="http://schemas.openxmlformats.org/officeDocument/2006/relationships/hyperlink" Target="javascript:term_view(14730)" TargetMode="External"/><Relationship Id="rId18" Type="http://schemas.openxmlformats.org/officeDocument/2006/relationships/hyperlink" Target="javascript:term_view(12712)" TargetMode="External"/><Relationship Id="rId19" Type="http://schemas.openxmlformats.org/officeDocument/2006/relationships/hyperlink" Target="javascript:term_view(14733)" TargetMode="External"/><Relationship Id="rId20" Type="http://schemas.openxmlformats.org/officeDocument/2006/relationships/header" Target="header3.xml"/><Relationship Id="rId21" Type="http://schemas.openxmlformats.org/officeDocument/2006/relationships/footer" Target="footer5.xml"/><Relationship Id="rId22" Type="http://schemas.openxmlformats.org/officeDocument/2006/relationships/header" Target="header4.xml"/><Relationship Id="rId23" Type="http://schemas.openxmlformats.org/officeDocument/2006/relationships/footer" Target="footer6.xml"/><Relationship Id="rId24" Type="http://schemas.openxmlformats.org/officeDocument/2006/relationships/header" Target="header5.xml"/><Relationship Id="rId25" Type="http://schemas.openxmlformats.org/officeDocument/2006/relationships/footer" Target="footer7.xml"/><Relationship Id="rId26" Type="http://schemas.openxmlformats.org/officeDocument/2006/relationships/header" Target="header6.xml"/><Relationship Id="rId27" Type="http://schemas.openxmlformats.org/officeDocument/2006/relationships/footer" Target="footer8.xml"/><Relationship Id="rId28" Type="http://schemas.openxmlformats.org/officeDocument/2006/relationships/header" Target="header7.xml"/><Relationship Id="rId29" Type="http://schemas.openxmlformats.org/officeDocument/2006/relationships/footer" Target="footer9.xml"/><Relationship Id="rId30" Type="http://schemas.openxmlformats.org/officeDocument/2006/relationships/header" Target="header8.xml"/><Relationship Id="rId31" Type="http://schemas.openxmlformats.org/officeDocument/2006/relationships/footer" Target="footer10.xml"/><Relationship Id="rId32" Type="http://schemas.openxmlformats.org/officeDocument/2006/relationships/header" Target="header9.xml"/><Relationship Id="rId33" Type="http://schemas.openxmlformats.org/officeDocument/2006/relationships/footer" Target="footer11.xml"/><Relationship Id="rId34" Type="http://schemas.openxmlformats.org/officeDocument/2006/relationships/header" Target="header10.xml"/><Relationship Id="rId35" Type="http://schemas.openxmlformats.org/officeDocument/2006/relationships/footer" Target="footer12.xml"/><Relationship Id="rId36" Type="http://schemas.openxmlformats.org/officeDocument/2006/relationships/header" Target="header11.xml"/><Relationship Id="rId37" Type="http://schemas.openxmlformats.org/officeDocument/2006/relationships/footer" Target="footer13.xml"/><Relationship Id="rId38" Type="http://schemas.openxmlformats.org/officeDocument/2006/relationships/header" Target="header12.xml"/><Relationship Id="rId39" Type="http://schemas.openxmlformats.org/officeDocument/2006/relationships/footer" Target="footer14.xml"/><Relationship Id="rId40" Type="http://schemas.openxmlformats.org/officeDocument/2006/relationships/header" Target="header13.xml"/><Relationship Id="rId41" Type="http://schemas.openxmlformats.org/officeDocument/2006/relationships/footer" Target="footer15.xml"/><Relationship Id="rId42" Type="http://schemas.openxmlformats.org/officeDocument/2006/relationships/header" Target="header14.xml"/><Relationship Id="rId43" Type="http://schemas.openxmlformats.org/officeDocument/2006/relationships/footer" Target="footer16.xml"/><Relationship Id="rId44" Type="http://schemas.openxmlformats.org/officeDocument/2006/relationships/hyperlink" Target="../../D:%5C&#1053;&#1086;&#1088;&#1084;&#1072;&#1090;&#1080;&#1074;&#1085;&#1099;&#1077;%20&#1076;&#1086;&#1082;&#1091;&#1084;&#1077;&#1085;&#1090;&#1099;%5C&#1053;&#1057;&#1048;&#1057;%202005%5CNorm%5CRaznoe%5Crek_02_06_2000.htm" TargetMode="External"/><Relationship Id="rId45" Type="http://schemas.openxmlformats.org/officeDocument/2006/relationships/header" Target="header15.xml"/><Relationship Id="rId46" Type="http://schemas.openxmlformats.org/officeDocument/2006/relationships/footer" Target="footer17.xml"/><Relationship Id="rId47" Type="http://schemas.openxmlformats.org/officeDocument/2006/relationships/header" Target="header16.xml"/><Relationship Id="rId48" Type="http://schemas.openxmlformats.org/officeDocument/2006/relationships/footer" Target="footer18.xml"/><Relationship Id="rId49" Type="http://schemas.openxmlformats.org/officeDocument/2006/relationships/header" Target="header17.xml"/><Relationship Id="rId50" Type="http://schemas.openxmlformats.org/officeDocument/2006/relationships/footer" Target="footer19.xml"/><Relationship Id="rId51" Type="http://schemas.openxmlformats.org/officeDocument/2006/relationships/header" Target="header18.xml"/><Relationship Id="rId52" Type="http://schemas.openxmlformats.org/officeDocument/2006/relationships/footer" Target="footer20.xml"/><Relationship Id="rId53" Type="http://schemas.openxmlformats.org/officeDocument/2006/relationships/header" Target="header19.xml"/><Relationship Id="rId54" Type="http://schemas.openxmlformats.org/officeDocument/2006/relationships/footer" Target="footer21.xml"/><Relationship Id="rId55" Type="http://schemas.openxmlformats.org/officeDocument/2006/relationships/header" Target="header20.xml"/><Relationship Id="rId56" Type="http://schemas.openxmlformats.org/officeDocument/2006/relationships/footer" Target="footer22.xml"/><Relationship Id="rId57" Type="http://schemas.openxmlformats.org/officeDocument/2006/relationships/header" Target="header21.xml"/><Relationship Id="rId58" Type="http://schemas.openxmlformats.org/officeDocument/2006/relationships/footer" Target="footer23.xml"/><Relationship Id="rId59" Type="http://schemas.openxmlformats.org/officeDocument/2006/relationships/footnotes" Target="footnotes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35:00Z</dcterms:created>
  <dc:creator>Слизких Ольга Анатольевна</dc:creator>
  <dc:description/>
  <cp:keywords/>
  <dc:language>en-US</dc:language>
  <cp:lastModifiedBy>Слизких Ольга Анатольевна</cp:lastModifiedBy>
  <cp:lastPrinted>2021-11-18T17:15:00Z</cp:lastPrinted>
  <dcterms:modified xsi:type="dcterms:W3CDTF">2024-04-01T07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